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clear" w:pos="4320"/>
          <w:tab w:val="left" w:pos="5160" w:leader="none"/>
          <w:tab w:val="left" w:pos="5640" w:leader="none"/>
          <w:tab w:val="left" w:pos="6000" w:leader="none"/>
          <w:tab w:val="left" w:pos="8550" w:leader="none"/>
        </w:tabs>
        <w:spacing w:lineRule="auto" w:line="240" w:before="0" w:after="0"/>
        <w:ind w:left="0" w:hanging="0"/>
        <w:rPr>
          <w:rFonts w:ascii="Verdana" w:hAnsi="Verdana" w:cs="Arial"/>
          <w:b w:val="false"/>
          <w:b w:val="false"/>
          <w:sz w:val="22"/>
          <w:szCs w:val="22"/>
          <w:u w:val="single"/>
          <w:lang w:val="ro-RO"/>
        </w:rPr>
      </w:pPr>
      <w:r>
        <w:rPr>
          <w:rFonts w:cs="Arial" w:ascii="Verdana" w:hAnsi="Verdana"/>
          <w:b w:val="false"/>
          <w:sz w:val="22"/>
          <w:szCs w:val="22"/>
          <w:lang w:val="ro-RO"/>
        </w:rPr>
        <w:t>Nume:</w:t>
      </w:r>
      <w:r>
        <w:rPr>
          <w:rFonts w:cs="Arial" w:ascii="Verdana" w:hAnsi="Verdana"/>
          <w:b w:val="false"/>
          <w:sz w:val="22"/>
          <w:szCs w:val="22"/>
          <w:u w:val="single"/>
          <w:lang w:val="ro-RO"/>
        </w:rPr>
        <w:tab/>
      </w:r>
      <w:r>
        <w:rPr>
          <w:rFonts w:cs="Arial" w:ascii="Verdana" w:hAnsi="Verdana"/>
          <w:b w:val="false"/>
          <w:sz w:val="22"/>
          <w:szCs w:val="22"/>
          <w:lang w:val="ro-RO"/>
        </w:rPr>
        <w:tab/>
        <w:t>Data _________________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  <w:lang w:val="ro-RO"/>
        </w:rPr>
      </w:pPr>
      <w:r>
        <w:rPr>
          <w:rFonts w:cs="Arial"/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Evaluarea Listei Site-urilor Web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644"/>
      </w:tblGrid>
      <w:tr>
        <w:trPr>
          <w:trHeight w:val="1098" w:hRule="atLeast"/>
        </w:trPr>
        <w:tc>
          <w:tcPr>
            <w:tcW w:w="7284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tilizaţi această listă pentru a decide dacă site-urile Web utilizate vă oferă informaţiile repede şi uşor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 w:bidi="he-IL"/>
              </w:rPr>
            </w:pPr>
            <w:r>
              <w:rPr>
                <w:sz w:val="24"/>
                <w:szCs w:val="24"/>
                <w:lang w:val="ro-RO" w:eastAsia="en-US" w:bidi="he-IL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5405</wp:posOffset>
                  </wp:positionH>
                  <wp:positionV relativeFrom="line">
                    <wp:posOffset>1204595</wp:posOffset>
                  </wp:positionV>
                  <wp:extent cx="6858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22"/>
        <w:gridCol w:w="860"/>
        <w:gridCol w:w="6436"/>
      </w:tblGrid>
      <w:tr>
        <w:trPr>
          <w:trHeight w:val="488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ele site-ului web</w:t>
            </w:r>
          </w:p>
        </w:tc>
        <w:tc>
          <w:tcPr>
            <w:tcW w:w="6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487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URL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Cine a creat site-ul? A fost realizat de un grup cunoscut care furnizează informaţii pe care vă puteţi baza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Informaţiile de pe site sunt utile şi interesante? Ar trebui ca şi copiii să utilizeze acest site – sau este conceput doar pentru adulţi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Puteţi înţelege cuvintele de pe pagină? Ideile sunt uşor de înţeles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>
                <w:lang w:val="ro-RO"/>
              </w:rPr>
              <w:t>Site-ul este actualizat? Puteţi găsi o dată pe site (de obicei în partea de jos a paginii) care să menţioneze când a fost creat, actualizat sau revizuit ultima dată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Site-ul web se încarcă repede? Puteţi vedea toate cuvintele şi pozele repede? sau trebuie să aşteptaţi mai mult timp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Pozele sunt clare şi uşor de vizualizat? Vă ajută să înţelegeţi subiectul sau topica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Linkurile funcţionează? Vă trimit ele acolo unde ar trebui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 xml:space="preserve">Scopul site-ului este de a furniza doar informaţii sau şi resurse libere? (Nu încearcă să vă vândă nimic)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Ideile şi informaţiile de pe site sunt corecte şi echilibrate? Corespund acestea informaţiilor pe care le prezintă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Site-ul conţine erori de scriere şi gramaticale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Dacă pe site există video clipuri şi fişiere audio, se deschid repede şi uşor? Sunt acestea folositoare cercetării dvs.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Aţi găsit ceea ce căutaţi?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kern w:val="2"/>
      <w:sz w:val="36"/>
      <w:lang w:bidi="he-I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7:27:00Z</dcterms:created>
  <dc:creator>Margaret Ann Grant</dc:creator>
  <dc:description/>
  <cp:keywords/>
  <dc:language>en-US</dc:language>
  <cp:lastModifiedBy>ff</cp:lastModifiedBy>
  <dcterms:modified xsi:type="dcterms:W3CDTF">2007-08-05T07:27:00Z</dcterms:modified>
  <cp:revision>2</cp:revision>
  <dc:subject/>
  <dc:title>Name:</dc:title>
</cp:coreProperties>
</file>