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cercetare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2846881567"/>
            <w:bookmarkStart w:id="1" w:name="__Fieldmark__5_2846881567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2846881567"/>
            <w:bookmarkStart w:id="3" w:name="__Fieldmark__6_2846881567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2846881567"/>
            <w:bookmarkStart w:id="5" w:name="__Fieldmark__7_2846881567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informaţiile despre creatorii site-ului uşor de accesat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2846881567"/>
            <w:bookmarkStart w:id="7" w:name="__Fieldmark__9_2846881567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2846881567"/>
            <w:bookmarkStart w:id="9" w:name="__Fieldmark__10_2846881567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2846881567"/>
            <w:bookmarkStart w:id="11" w:name="__Fieldmark__11_2846881567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principal al site-ului este de a furniza informaţii sau de a vinde produse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2846881567"/>
            <w:bookmarkStart w:id="13" w:name="__Fieldmark__13_2846881567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2846881567"/>
            <w:bookmarkStart w:id="15" w:name="__Fieldmark__14_2846881567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2846881567"/>
            <w:bookmarkStart w:id="17" w:name="__Fieldmark__15_2846881567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al site-ului este de a face cititorii să gândească decât să gândească sau să realizeze lucrurile pe cont propriu? Ce încearcă să realizeze site-ul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Sunt prezentate toate părţile probleme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2846881567"/>
            <w:bookmarkStart w:id="19" w:name="__Fieldmark__17_2846881567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2846881567"/>
            <w:bookmarkStart w:id="21" w:name="__Fieldmark__18_2846881567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2846881567"/>
            <w:bookmarkStart w:id="23" w:name="__Fieldmark__19_2846881567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furnizează informaţii cu privire la credibilitatea autorului? Cum ştiţi că puteţi avea încredere că informaţiile de pe site sunt adevărate şi corect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0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2846881567"/>
            <w:bookmarkStart w:id="25" w:name="__Fieldmark__21_2846881567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2846881567"/>
            <w:bookmarkStart w:id="27" w:name="__Fieldmark__22_2846881567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2846881567"/>
            <w:bookmarkStart w:id="29" w:name="__Fieldmark__23_2846881567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formaţiile de pe site sunt originale?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2846881567"/>
            <w:bookmarkStart w:id="31" w:name="__Fieldmark__24_2846881567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2846881567"/>
            <w:bookmarkStart w:id="33" w:name="__Fieldmark__25_2846881567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2846881567"/>
            <w:bookmarkStart w:id="35" w:name="__Fieldmark__26_2846881567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unde ar treb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7_2846881567"/>
            <w:bookmarkStart w:id="37" w:name="__Fieldmark__27_2846881567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8_2846881567"/>
            <w:bookmarkStart w:id="39" w:name="__Fieldmark__28_2846881567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9_2846881567"/>
            <w:bookmarkStart w:id="41" w:name="__Fieldmark__29_2846881567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pe acest site link-uri către alte site-uri sigu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2846881567"/>
            <w:bookmarkStart w:id="43" w:name="__Fieldmark__31_2846881567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2846881567"/>
            <w:bookmarkStart w:id="45" w:name="__Fieldmark__32_2846881567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2846881567"/>
            <w:bookmarkStart w:id="47" w:name="__Fieldmark__33_2846881567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blicitatea distrage atenţia de la conţinutul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2846881567"/>
            <w:bookmarkStart w:id="49" w:name="__Fieldmark__34_2846881567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2846881567"/>
            <w:bookmarkStart w:id="51" w:name="__Fieldmark__35_2846881567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2846881567"/>
            <w:bookmarkStart w:id="53" w:name="__Fieldmark__36_2846881567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data ultimei actualizări pe site? Conţinutul site-ului este actualiza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2846881567"/>
            <w:bookmarkStart w:id="55" w:name="__Fieldmark__37_2846881567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2846881567"/>
            <w:bookmarkStart w:id="57" w:name="__Fieldmark__38_2846881567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2846881567"/>
            <w:bookmarkStart w:id="59" w:name="__Fieldmark__39_2846881567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sau resursele pe care le căutaţ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2846881567"/>
            <w:bookmarkStart w:id="61" w:name="__Fieldmark__40_2846881567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2846881567"/>
            <w:bookmarkStart w:id="63" w:name="__Fieldmark__41_2846881567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2846881567"/>
            <w:bookmarkStart w:id="65" w:name="__Fieldmark__42_2846881567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ot fi utilizate de elevii din şcoala gener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2846881567"/>
            <w:bookmarkStart w:id="67" w:name="__Fieldmark__43_2846881567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2846881567"/>
            <w:bookmarkStart w:id="69" w:name="__Fieldmark__44_2846881567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2846881567"/>
            <w:bookmarkStart w:id="71" w:name="__Fieldmark__45_2846881567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br w:type="page"/>
      </w:r>
      <w:r>
        <w:rPr>
          <w:rFonts w:cs="Verdana" w:ascii="Verdana" w:hAnsi="Verdana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6"/>
        <w:gridCol w:w="647"/>
        <w:gridCol w:w="7276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2846881567"/>
            <w:bookmarkStart w:id="73" w:name="__Fieldmark__46_2846881567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2846881567"/>
            <w:bookmarkStart w:id="75" w:name="__Fieldmark__47_2846881567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2846881567"/>
            <w:bookmarkStart w:id="77" w:name="__Fieldmark__48_2846881567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2846881567"/>
            <w:bookmarkStart w:id="79" w:name="__Fieldmark__49_2846881567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2846881567"/>
            <w:bookmarkStart w:id="81" w:name="__Fieldmark__50_2846881567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2846881567"/>
            <w:bookmarkStart w:id="83" w:name="__Fieldmark__51_2846881567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o metodă de căutare a unei anumite informaţii pe sit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2_2846881567"/>
            <w:bookmarkStart w:id="85" w:name="__Fieldmark__52_2846881567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3_2846881567"/>
            <w:bookmarkStart w:id="87" w:name="__Fieldmark__53_2846881567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4_2846881567"/>
            <w:bookmarkStart w:id="89" w:name="__Fieldmark__54_2846881567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susţin că vă direcţioneaz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5_2846881567"/>
            <w:bookmarkStart w:id="91" w:name="__Fieldmark__55_2846881567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6_2846881567"/>
            <w:bookmarkStart w:id="93" w:name="__Fieldmark__56_2846881567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7_2846881567"/>
            <w:bookmarkStart w:id="95" w:name="__Fieldmark__57_2846881567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de a comunica cu creatorii site-ului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8_2846881567"/>
            <w:bookmarkStart w:id="97" w:name="__Fieldmark__58_2846881567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9_2846881567"/>
            <w:bookmarkStart w:id="99" w:name="__Fieldmark__59_2846881567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0_2846881567"/>
            <w:bookmarkStart w:id="101" w:name="__Fieldmark__60_2846881567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şi pozele vă ajută să înţelegeţi subiectul prezentat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1_2846881567"/>
            <w:bookmarkStart w:id="103" w:name="__Fieldmark__61_2846881567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2_2846881567"/>
            <w:bookmarkStart w:id="105" w:name="__Fieldmark__62_2846881567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3_2846881567"/>
            <w:bookmarkStart w:id="107" w:name="__Fieldmark__63_2846881567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interesante, clare ţi bine descris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4_2846881567"/>
            <w:bookmarkStart w:id="109" w:name="__Fieldmark__64_2846881567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5_2846881567"/>
            <w:bookmarkStart w:id="111" w:name="__Fieldmark__65_2846881567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6_2846881567"/>
            <w:bookmarkStart w:id="113" w:name="__Fieldmark__66_2846881567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care pot fi salvate, vizualizate sau ascultate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7_2846881567"/>
            <w:bookmarkStart w:id="115" w:name="__Fieldmark__67_2846881567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8_2846881567"/>
            <w:bookmarkStart w:id="117" w:name="__Fieldmark__68_2846881567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9_2846881567"/>
            <w:bookmarkStart w:id="119" w:name="__Fieldmark__69_2846881567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0_2846881567"/>
            <w:bookmarkStart w:id="121" w:name="__Fieldmark__70_2846881567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1_2846881567"/>
            <w:bookmarkStart w:id="123" w:name="__Fieldmark__71_2846881567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2_2846881567"/>
            <w:bookmarkStart w:id="125" w:name="__Fieldmark__72_2846881567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site-ul conţine fişiere video, audio sau poze, sunt acestea uşor ţi rapid de descărcat?</w:t>
            </w:r>
            <w:r>
              <w:rPr>
                <w:rFonts w:cs="Verdana" w:ascii="Verdana" w:hAnsi="Verdana"/>
                <w:lang w:val="ro-RO"/>
              </w:rPr>
              <w:t xml:space="preserve"> 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3_2846881567"/>
            <w:bookmarkStart w:id="127" w:name="__Fieldmark__73_2846881567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2846881567"/>
            <w:bookmarkStart w:id="129" w:name="__Fieldmark__74_2846881567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5_2846881567"/>
            <w:bookmarkStart w:id="131" w:name="__Fieldmark__75_2846881567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ebuie să salvaţi vreun soft special sau plug-ins pentru a utiliza materialul de pe acest si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Utilizaţi informaţiile de pe acest site în cercetarea dvs? Dacă da, cum o să le utilizaţi?</w:t>
              <w:tab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vreun conţinut multimedia pe acest site pe care doriţi să îl utilizaţi în cercetarea dvs? Care sunt regulile site-ului cu privire la utilizarea acestor materiale?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aţi descrie acest site în referinţele dvs?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6:52:00Z</dcterms:created>
  <dc:creator>jeyostX</dc:creator>
  <dc:description/>
  <cp:keywords/>
  <dc:language>en-US</dc:language>
  <cp:lastModifiedBy>Filonela Rodica Balasa</cp:lastModifiedBy>
  <dcterms:modified xsi:type="dcterms:W3CDTF">2007-08-15T08:44:00Z</dcterms:modified>
  <cp:revision>5</cp:revision>
  <dc:subject/>
  <dc:title>Intel® Teach Program Essentials Course</dc:title>
</cp:coreProperties>
</file>