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860" w:leader="none"/>
          <w:tab w:val="left" w:pos="5040" w:leader="none"/>
          <w:tab w:val="left" w:pos="7560" w:leader="none"/>
          <w:tab w:val="left" w:pos="7740" w:leader="none"/>
          <w:tab w:val="left" w:pos="9360" w:leader="none"/>
        </w:tabs>
        <w:outlineLvl w:val="0"/>
        <w:rPr>
          <w:rFonts w:ascii="Verdana" w:hAnsi="Verdana" w:cs="Verdana"/>
          <w:sz w:val="20"/>
          <w:szCs w:val="20"/>
          <w:lang w:val="ro-RO"/>
        </w:rPr>
      </w:pPr>
      <w:r>
        <w:rPr>
          <w:rFonts w:cs="Arial" w:ascii="Verdana" w:hAnsi="Verdana"/>
          <w:kern w:val="2"/>
          <w:sz w:val="20"/>
          <w:szCs w:val="20"/>
          <w:lang w:val="ro-RO" w:bidi="he-IL"/>
        </w:rPr>
        <w:t xml:space="preserve">Nu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ro-RO" w:bidi="he-IL"/>
        </w:rPr>
        <w:tab/>
      </w:r>
      <w:r>
        <w:rPr>
          <w:rFonts w:cs="Arial" w:ascii="Verdana" w:hAnsi="Verdana"/>
          <w:kern w:val="2"/>
          <w:sz w:val="20"/>
          <w:szCs w:val="20"/>
          <w:lang w:val="ro-RO" w:bidi="he-IL"/>
        </w:rPr>
        <w:tab/>
        <w:t xml:space="preserve">Data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ro-RO" w:bidi="he-IL"/>
        </w:rPr>
        <w:tab/>
      </w:r>
      <w:r>
        <w:rPr>
          <w:rFonts w:cs="Verdana" w:ascii="Verdana" w:hAnsi="Verdana"/>
          <w:sz w:val="20"/>
          <w:szCs w:val="20"/>
          <w:lang w:val="ro-RO"/>
        </w:rPr>
        <w:tab/>
        <w:t xml:space="preserve">Perioada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ro-RO"/>
        </w:rPr>
      </w:pPr>
      <w:r>
        <w:rPr>
          <w:rFonts w:cs="Verdana" w:ascii="Verdana" w:hAnsi="Verdana"/>
          <w:b/>
          <w:bCs/>
          <w:sz w:val="28"/>
          <w:szCs w:val="28"/>
          <w:lang w:val="ro-RO"/>
        </w:rPr>
        <w:t xml:space="preserve">Evaluarea Listei de Site-uri web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368"/>
      </w:tblGrid>
      <w:tr>
        <w:trPr/>
        <w:tc>
          <w:tcPr>
            <w:tcW w:w="8208" w:type="dxa"/>
            <w:gridSpan w:val="2"/>
            <w:tcBorders/>
            <w:vAlign w:val="center"/>
          </w:tcPr>
          <w:p>
            <w:pPr>
              <w:pStyle w:val="Normal"/>
              <w:ind w:right="108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Informare: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 xml:space="preserve"> Utilizaţi lista pentru a determina validitatea, siguranţa şi utilitatea site-urilor web avute în vedere pentru cercetare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108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drawing>
                <wp:inline distT="0" distB="0" distL="0" distR="0">
                  <wp:extent cx="68580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"/>
        <w:gridCol w:w="996"/>
        <w:gridCol w:w="647"/>
        <w:gridCol w:w="7276"/>
      </w:tblGrid>
      <w:tr>
        <w:trPr>
          <w:tblHeader w:val="true"/>
        </w:trPr>
        <w:tc>
          <w:tcPr>
            <w:tcW w:w="644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5_653712038"/>
            <w:bookmarkStart w:id="1" w:name="__Fieldmark__5_653712038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6_653712038"/>
            <w:bookmarkStart w:id="3" w:name="__Fieldmark__6_653712038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7_653712038"/>
            <w:bookmarkStart w:id="5" w:name="__Fieldmark__7_653712038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informaţiile despre creatorii site-ului uşor de accesat? Cine a creat site-ul?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9_653712038"/>
            <w:bookmarkStart w:id="7" w:name="__Fieldmark__9_653712038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10_653712038"/>
            <w:bookmarkStart w:id="9" w:name="__Fieldmark__10_653712038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11_653712038"/>
            <w:bookmarkStart w:id="11" w:name="__Fieldmark__11_653712038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copul principal al site-ului este de a furniza informaţii sau de a vinde produse? 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13_653712038"/>
            <w:bookmarkStart w:id="13" w:name="__Fieldmark__13_653712038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14_653712038"/>
            <w:bookmarkStart w:id="15" w:name="__Fieldmark__14_653712038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15_653712038"/>
            <w:bookmarkStart w:id="17" w:name="__Fieldmark__15_653712038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principal al site-ului este de a face cititorii să gândească decât să gândească sau să realizeze lucrurile pe cont propriu? Ce încearcă să realizeze site-ul?</w:t>
            </w:r>
          </w:p>
          <w:p>
            <w:pPr>
              <w:pStyle w:val="Normal"/>
              <w:tabs>
                <w:tab w:val="clear" w:pos="720"/>
                <w:tab w:val="left" w:pos="493" w:leader="none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formaţiile prezentate sunt obiective? Sunt prezentate toate părţile probleme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17_653712038"/>
            <w:bookmarkStart w:id="19" w:name="__Fieldmark__17_653712038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8_653712038"/>
            <w:bookmarkStart w:id="21" w:name="__Fieldmark__18_653712038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9_653712038"/>
            <w:bookmarkStart w:id="23" w:name="__Fieldmark__19_653712038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furnizează informaţii cu privire la credibilitatea autorului? Cum ştiţi că puteţi avea încredere că informaţiile de pe site sunt adevărate şi corecte?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0" w:leader="none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21_653712038"/>
            <w:bookmarkStart w:id="25" w:name="__Fieldmark__21_653712038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22_653712038"/>
            <w:bookmarkStart w:id="27" w:name="__Fieldmark__22_653712038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23_653712038"/>
            <w:bookmarkStart w:id="29" w:name="__Fieldmark__23_653712038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nformaţiile de pe site sunt originale? 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24_653712038"/>
            <w:bookmarkStart w:id="31" w:name="__Fieldmark__24_653712038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25_653712038"/>
            <w:bookmarkStart w:id="33" w:name="__Fieldmark__25_653712038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26_653712038"/>
            <w:bookmarkStart w:id="35" w:name="__Fieldmark__26_653712038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rsele de informare sunt citate unde ar trebu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27_653712038"/>
            <w:bookmarkStart w:id="37" w:name="__Fieldmark__27_653712038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28_653712038"/>
            <w:bookmarkStart w:id="39" w:name="__Fieldmark__28_653712038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9_653712038"/>
            <w:bookmarkStart w:id="41" w:name="__Fieldmark__29_653712038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xistă pe acest site link-uri către alte site-uri sigure? (Utilizând motorul de căutare Google search, tipul linkului: şi adresa site-ului web (exemplu:  link:www.website.com ) Ce alte site-uri pot fi accesate din acest site?  </w:t>
            </w:r>
          </w:p>
          <w:p>
            <w:pPr>
              <w:pStyle w:val="Normal"/>
              <w:tabs>
                <w:tab w:val="clear" w:pos="720"/>
                <w:tab w:val="left" w:pos="508" w:leader="none"/>
                <w:tab w:val="left" w:pos="6880" w:leader="none"/>
              </w:tabs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31_653712038"/>
            <w:bookmarkStart w:id="43" w:name="__Fieldmark__31_653712038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32_653712038"/>
            <w:bookmarkStart w:id="45" w:name="__Fieldmark__32_653712038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33_653712038"/>
            <w:bookmarkStart w:id="47" w:name="__Fieldmark__33_653712038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blicitatea distrage atenţia de la conţinutul site-ulu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34_653712038"/>
            <w:bookmarkStart w:id="49" w:name="__Fieldmark__34_653712038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35_653712038"/>
            <w:bookmarkStart w:id="51" w:name="__Fieldmark__35_653712038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36_653712038"/>
            <w:bookmarkStart w:id="53" w:name="__Fieldmark__36_653712038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istă data ultimei actualizări pe site? Conţinutul site-ului este actualizat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37_653712038"/>
            <w:bookmarkStart w:id="55" w:name="__Fieldmark__37_653712038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38_653712038"/>
            <w:bookmarkStart w:id="57" w:name="__Fieldmark__38_653712038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9_653712038"/>
            <w:bookmarkStart w:id="59" w:name="__Fieldmark__39_653712038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informaţiile sau resursele pe care le căutaţ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40_653712038"/>
            <w:bookmarkStart w:id="61" w:name="__Fieldmark__40_653712038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41_653712038"/>
            <w:bookmarkStart w:id="63" w:name="__Fieldmark__41_653712038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42_653712038"/>
            <w:bookmarkStart w:id="65" w:name="__Fieldmark__42_653712038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formaţiile pot fi utilizate de elevii din şcoala generală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43_653712038"/>
            <w:bookmarkStart w:id="67" w:name="__Fieldmark__43_653712038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44_653712038"/>
            <w:bookmarkStart w:id="69" w:name="__Fieldmark__44_653712038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45_653712038"/>
            <w:bookmarkStart w:id="71" w:name="__Fieldmark__45_653712038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conţine greşeli gramaticale şi de scriere?</w:t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br w:type="page"/>
      </w:r>
      <w:r>
        <w:rPr>
          <w:rFonts w:cs="Verdana" w:ascii="Verdana" w:hAnsi="Verdana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96"/>
        <w:gridCol w:w="647"/>
        <w:gridCol w:w="7276"/>
      </w:tblGrid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46_653712038"/>
            <w:bookmarkStart w:id="73" w:name="__Fieldmark__46_653712038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47_653712038"/>
            <w:bookmarkStart w:id="75" w:name="__Fieldmark__47_653712038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8_653712038"/>
            <w:bookmarkStart w:id="77" w:name="__Fieldmark__48_653712038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explică ce anume conţine site-ul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9_653712038"/>
            <w:bookmarkStart w:id="79" w:name="__Fieldmark__49_653712038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50_653712038"/>
            <w:bookmarkStart w:id="81" w:name="__Fieldmark__50_653712038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51_653712038"/>
            <w:bookmarkStart w:id="83" w:name="__Fieldmark__51_653712038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istă o metodă de căutare a unei anumite informaţii pe site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52_653712038"/>
            <w:bookmarkStart w:id="85" w:name="__Fieldmark__52_653712038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53_653712038"/>
            <w:bookmarkStart w:id="87" w:name="__Fieldmark__53_653712038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54_653712038"/>
            <w:bookmarkStart w:id="89" w:name="__Fieldmark__54_653712038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susţin că vă direcţionează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55_653712038"/>
            <w:bookmarkStart w:id="91" w:name="__Fieldmark__55_653712038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56_653712038"/>
            <w:bookmarkStart w:id="93" w:name="__Fieldmark__56_653712038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57_653712038"/>
            <w:bookmarkStart w:id="95" w:name="__Fieldmark__57_653712038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istă posibilitatea de a comunica cu creatorii site-ului?</w:t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58_653712038"/>
            <w:bookmarkStart w:id="97" w:name="__Fieldmark__58_653712038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59_653712038"/>
            <w:bookmarkStart w:id="99" w:name="__Fieldmark__59_653712038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60_653712038"/>
            <w:bookmarkStart w:id="101" w:name="__Fieldmark__60_653712038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şi pozele vă ajută să înţelegeţi subiectul prezentat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61_653712038"/>
            <w:bookmarkStart w:id="103" w:name="__Fieldmark__61_653712038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62_653712038"/>
            <w:bookmarkStart w:id="105" w:name="__Fieldmark__62_653712038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63_653712038"/>
            <w:bookmarkStart w:id="107" w:name="__Fieldmark__63_653712038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interesante, clare ţi bine descrise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64_653712038"/>
            <w:bookmarkStart w:id="109" w:name="__Fieldmark__64_653712038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65_653712038"/>
            <w:bookmarkStart w:id="111" w:name="__Fieldmark__65_653712038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66_653712038"/>
            <w:bookmarkStart w:id="113" w:name="__Fieldmark__66_653712038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care pot fi salvate, vizualizate sau ascultate?</w:t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67_653712038"/>
            <w:bookmarkStart w:id="115" w:name="__Fieldmark__67_653712038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68_653712038"/>
            <w:bookmarkStart w:id="117" w:name="__Fieldmark__68_653712038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69_653712038"/>
            <w:bookmarkStart w:id="119" w:name="__Fieldmark__69_653712038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se încarcă repede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70_653712038"/>
            <w:bookmarkStart w:id="121" w:name="__Fieldmark__70_653712038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71_653712038"/>
            <w:bookmarkStart w:id="123" w:name="__Fieldmark__71_653712038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72_653712038"/>
            <w:bookmarkStart w:id="125" w:name="__Fieldmark__72_653712038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site-ul conţine fişiere video, audio sau poze, sunt acestea uşor ţi rapid de descărcat?</w:t>
            </w:r>
            <w:r>
              <w:rPr>
                <w:rFonts w:cs="Verdana" w:ascii="Verdana" w:hAnsi="Verdana"/>
                <w:lang w:val="ro-RO"/>
              </w:rPr>
              <w:t xml:space="preserve"> 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73_653712038"/>
            <w:bookmarkStart w:id="127" w:name="__Fieldmark__73_653712038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8" w:name="__Fieldmark__74_653712038"/>
            <w:bookmarkStart w:id="129" w:name="__Fieldmark__74_653712038"/>
            <w:bookmarkEnd w:id="1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0" w:name="__Fieldmark__75_653712038"/>
            <w:bookmarkStart w:id="131" w:name="__Fieldmark__75_653712038"/>
            <w:bookmarkEnd w:id="1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rebuie să salvaţi vreun soft special sau plug-ins pentru a utiliza materialul de pe acest sit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ind w:left="9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Documentar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Utilizaţi informaţiile de pe acest site în cercetarea dvs? Dacă da, cum o să le utilizaţi?</w:t>
              <w:tab/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xistă vreun conţinut multimedia pe acest site pe care doriţi să îl utilizaţi în cercetarea dvs? Care sunt regulile site-ului cu privire la utilizarea acestor materiale?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aţi descrie acest site în referinţele dvs?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6:52:00Z</dcterms:created>
  <dc:creator>jeyostX</dc:creator>
  <dc:description/>
  <cp:keywords/>
  <dc:language>en-US</dc:language>
  <cp:lastModifiedBy>Filonela Rodica Balasa</cp:lastModifiedBy>
  <dcterms:modified xsi:type="dcterms:W3CDTF">2007-08-15T08:44:00Z</dcterms:modified>
  <cp:revision>5</cp:revision>
  <dc:subject/>
  <dc:title>Intel® Teach Program Essentials Course</dc:title>
</cp:coreProperties>
</file>