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3639042871"/>
            <w:bookmarkStart w:id="3" w:name="__Fieldmark__0_363904287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3639042871"/>
            <w:bookmarkStart w:id="5" w:name="__Fieldmark__3_363904287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3639042871"/>
            <w:bookmarkStart w:id="7" w:name="__Fieldmark__6_363904287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3639042871"/>
            <w:bookmarkStart w:id="9" w:name="__Fieldmark__9_363904287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3639042871"/>
            <w:bookmarkStart w:id="11" w:name="__Fieldmark__12_363904287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3639042871"/>
            <w:bookmarkStart w:id="13" w:name="__Fieldmark__15_363904287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3639042871"/>
            <w:bookmarkStart w:id="15" w:name="__Fieldmark__18_363904287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3639042871"/>
            <w:bookmarkStart w:id="17" w:name="__Fieldmark__21_363904287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3639042871"/>
            <w:bookmarkStart w:id="19" w:name="__Fieldmark__24_363904287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3639042871"/>
            <w:bookmarkStart w:id="21" w:name="__Fieldmark__27_363904287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3639042871"/>
            <w:bookmarkStart w:id="23" w:name="__Fieldmark__30_363904287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3639042871"/>
            <w:bookmarkStart w:id="25" w:name="__Fieldmark__33_363904287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3639042871"/>
            <w:bookmarkStart w:id="27" w:name="__Fieldmark__36_363904287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3639042871"/>
            <w:bookmarkStart w:id="29" w:name="__Fieldmark__39_363904287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3639042871"/>
            <w:bookmarkStart w:id="31" w:name="__Fieldmark__42_363904287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3639042871"/>
            <w:bookmarkStart w:id="33" w:name="__Fieldmark__45_363904287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3639042871"/>
            <w:bookmarkStart w:id="35" w:name="__Fieldmark__48_363904287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3639042871"/>
            <w:bookmarkStart w:id="37" w:name="__Fieldmark__52_363904287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3639042871"/>
            <w:bookmarkStart w:id="39" w:name="__Fieldmark__56_363904287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639042871"/>
            <w:bookmarkStart w:id="41" w:name="__Fieldmark__60_363904287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3639042871"/>
            <w:bookmarkStart w:id="43" w:name="__Fieldmark__64_363904287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3639042871"/>
            <w:bookmarkStart w:id="45" w:name="__Fieldmark__68_363904287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3639042871"/>
            <w:bookmarkStart w:id="47" w:name="__Fieldmark__72_363904287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3639042871"/>
            <w:bookmarkStart w:id="49" w:name="__Fieldmark__75_363904287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3639042871"/>
            <w:bookmarkStart w:id="51" w:name="__Fieldmark__78_363904287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3639042871"/>
            <w:bookmarkStart w:id="53" w:name="__Fieldmark__81_363904287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3639042871"/>
            <w:bookmarkStart w:id="55" w:name="__Fieldmark__84_363904287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3639042871"/>
            <w:bookmarkStart w:id="57" w:name="__Fieldmark__87_363904287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3639042871"/>
            <w:bookmarkStart w:id="59" w:name="__Fieldmark__90_363904287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3639042871"/>
            <w:bookmarkStart w:id="61" w:name="__Fieldmark__93_363904287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3639042871"/>
            <w:bookmarkStart w:id="63" w:name="__Fieldmark__97_363904287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3639042871"/>
            <w:bookmarkStart w:id="65" w:name="__Fieldmark__101_363904287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3639042871"/>
            <w:bookmarkStart w:id="67" w:name="__Fieldmark__105_363904287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3639042871"/>
            <w:bookmarkStart w:id="69" w:name="__Fieldmark__109_363904287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3639042871"/>
            <w:bookmarkStart w:id="71" w:name="__Fieldmark__113_363904287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3639042871"/>
            <w:bookmarkStart w:id="73" w:name="__Fieldmark__116_363904287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3639042871"/>
            <w:bookmarkStart w:id="75" w:name="__Fieldmark__119_363904287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3639042871"/>
            <w:bookmarkStart w:id="77" w:name="__Fieldmark__122_363904287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3639042871"/>
            <w:bookmarkStart w:id="79" w:name="__Fieldmark__125_363904287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3639042871"/>
            <w:bookmarkStart w:id="81" w:name="__Fieldmark__128_363904287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3639042871"/>
            <w:bookmarkStart w:id="83" w:name="__Fieldmark__131_363904287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3639042871"/>
            <w:bookmarkStart w:id="85" w:name="__Fieldmark__134_363904287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3639042871"/>
            <w:bookmarkStart w:id="87" w:name="__Fieldmark__137_363904287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3639042871"/>
            <w:bookmarkStart w:id="89" w:name="__Fieldmark__141_363904287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3639042871"/>
            <w:bookmarkStart w:id="91" w:name="__Fieldmark__145_363904287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3639042871"/>
            <w:bookmarkStart w:id="93" w:name="__Fieldmark__149_363904287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