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fr-FR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fr-FR"/>
        </w:rPr>
        <w:t>Modul 7, Activitatea 4</w:t>
      </w:r>
    </w:p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fr-FR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fr-FR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fr-FR"/>
        </w:rPr>
      </w:pPr>
      <w:r>
        <w:rPr>
          <w:rFonts w:eastAsia="Verdana" w:cs="Verdana" w:ascii="Verdana" w:hAnsi="Verdana"/>
          <w:b/>
          <w:sz w:val="20"/>
          <w:szCs w:val="20"/>
          <w:lang w:val="fr-FR"/>
        </w:rPr>
        <w:t xml:space="preserve"> </w:t>
      </w:r>
      <w:r>
        <w:rPr>
          <w:rFonts w:cs="Verdana" w:ascii="Verdana" w:hAnsi="Verdana"/>
          <w:b/>
          <w:sz w:val="20"/>
          <w:szCs w:val="20"/>
          <w:lang w:val="fr-FR"/>
        </w:rPr>
        <w:t>Formatul planului  de implementare</w:t>
      </w:r>
      <w:r>
        <w:rPr>
          <w:rFonts w:cs="Verdana" w:ascii="Verdana" w:hAnsi="Verdana"/>
          <w:sz w:val="20"/>
          <w:szCs w:val="20"/>
          <w:lang w:val="fr-FR"/>
        </w:rPr>
        <w:t xml:space="preserve">  </w:t>
      </w: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  <w:sz w:val="20"/>
          <w:szCs w:val="20"/>
          <w:lang w:val="fr-FR"/>
        </w:rPr>
        <w:t>Recapitulaţi ideile din lista de mai jos şi idenficati câteva idei ce s-ar potrivi cu unitatea de învăţare. Fiti atenti sa recapitula</w:t>
      </w:r>
      <w:r>
        <w:rPr>
          <w:rFonts w:cs="Verdana" w:ascii="Verdana" w:hAnsi="Verdana"/>
          <w:sz w:val="20"/>
          <w:szCs w:val="20"/>
          <w:lang w:val="ro-RO"/>
        </w:rPr>
        <w:t>ţ</w:t>
      </w:r>
      <w:r>
        <w:rPr>
          <w:rFonts w:cs="Verdana" w:ascii="Verdana" w:hAnsi="Verdana"/>
          <w:sz w:val="20"/>
          <w:szCs w:val="20"/>
          <w:lang w:val="fr-FR"/>
        </w:rPr>
        <w:t xml:space="preserve">i Planul Unităţii de Învăţare  pentru anumite cerinţe unice. </w:t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  <w:b/>
          <w:sz w:val="20"/>
          <w:szCs w:val="20"/>
          <w:lang w:val="fr-FR"/>
        </w:rPr>
        <w:t>Notă:</w:t>
      </w:r>
      <w:r>
        <w:rPr>
          <w:rFonts w:cs="Verdana" w:ascii="Verdana" w:hAnsi="Verdana"/>
          <w:sz w:val="20"/>
          <w:szCs w:val="20"/>
          <w:lang w:val="fr-FR"/>
        </w:rPr>
        <w:t xml:space="preserve"> Deocamdată acest format este deschis astfel încât să fie editat. Veţi avea nevoie să protejaţi/ să închideţi acest formular dacă vreţi să verificaţi casetele şi să lucraţi pe ele. </w:t>
      </w:r>
      <w:r>
        <w:rPr>
          <w:rFonts w:cs="Verdana" w:ascii="Verdana" w:hAnsi="Verdana"/>
          <w:sz w:val="20"/>
          <w:szCs w:val="20"/>
        </w:rPr>
        <w:t xml:space="preserve">Vezi Intel® </w:t>
      </w:r>
      <w:bookmarkStart w:id="0" w:name="OLE_LINK6"/>
      <w:bookmarkStart w:id="1" w:name="OLE_LINK5"/>
      <w:r>
        <w:rPr>
          <w:rFonts w:cs="Verdana" w:ascii="Verdana" w:hAnsi="Verdana"/>
          <w:sz w:val="20"/>
          <w:szCs w:val="20"/>
        </w:rPr>
        <w:t>Ghid de asistenţă</w:t>
      </w:r>
      <w:bookmarkEnd w:id="0"/>
      <w:bookmarkEnd w:id="1"/>
      <w:r>
        <w:rPr>
          <w:rFonts w:cs="Verdana" w:ascii="Verdana" w:hAnsi="Verdana"/>
          <w:sz w:val="20"/>
          <w:szCs w:val="20"/>
        </w:rPr>
        <w:t>, Abilitatea 10.10 referitoare la procesarea documentelor.</w:t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  <w:lang w:val="fr-FR"/>
              </w:rPr>
              <w:t>Ce activităţi trebuie să realizaţi înainte să începeţi unitatea de învăţare 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0_466218542"/>
            <w:bookmarkStart w:id="3" w:name="__Fieldmark__0_466218542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rimiteţi sau colectaţi politicile de utilizare, formulare cu consimţământul părinţilor pentru proiectele de e-mail, Web, excursii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3_466218542"/>
            <w:bookmarkStart w:id="5" w:name="__Fieldmark__3_466218542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capitulaţi procedurile de lucru cu calculatorul în clas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6_466218542"/>
            <w:bookmarkStart w:id="7" w:name="__Fieldmark__6_466218542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chipament necesar/lipsă/împrumutat (aparat de fotografiat, scanner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9_466218542"/>
            <w:bookmarkStart w:id="9" w:name="__Fieldmark__9_466218542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Rezervarea laboratorului de informatică sau biblioteca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12_466218542"/>
            <w:bookmarkStart w:id="11" w:name="__Fieldmark__12_466218542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Listaţi ajutorul din partea  specialiştilor în tehnologie, a părinţilor, a voluntarilor comunităţii care pot  ajuta  proiectul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15_466218542"/>
            <w:bookmarkStart w:id="13" w:name="__Fieldmark__15_466218542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Verificaţi cărţile/Dvd-urile/cd-urile ce le folosiţi în clas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18_466218542"/>
            <w:bookmarkStart w:id="15" w:name="__Fieldmark__18_466218542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Arhivaţi link-urile favorite de Internet sau salvaţi-le într-un wiki sau pe pagini Web pentru ca elevii să aibă acces la 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21_466218542"/>
            <w:bookmarkStart w:id="17" w:name="__Fieldmark__21_466218542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Stabiliţi legături şi parametri de proiect cu partenerii din clasă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24_466218542"/>
            <w:bookmarkStart w:id="19" w:name="__Fieldmark__24_466218542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Trimiteţi un e-mail liderilor comunităţilor despre acest proiect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27_466218542"/>
            <w:bookmarkStart w:id="21" w:name="__Fieldmark__27_466218542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Programaţi un eveniment special pentru prezentarea proiect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30_466218542"/>
            <w:bookmarkStart w:id="23" w:name="__Fieldmark__30_466218542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ublicaţi un articol în ziarul şcolii sau pe site-ul şcolii despre proiectul ce urmează a fi realiza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33_466218542"/>
            <w:bookmarkStart w:id="25" w:name="__Fieldmark__33_466218542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Invitaţi pentru discuţii persoane din afara şcolii  sau mentori pe parcursul  proiect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36_466218542"/>
            <w:bookmarkStart w:id="27" w:name="__Fieldmark__36_466218542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aţi directorul sau ziarul local pentru a vedea elevii  implicati in realizarea  proiectului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39_466218542"/>
            <w:bookmarkStart w:id="29" w:name="__Fieldmark__39_466218542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Obtine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>i materiale şi  resurse  pentru  a sprijini activităţile din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42_466218542"/>
            <w:bookmarkStart w:id="31" w:name="__Fieldmark__42_466218542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tualizaţi site-ul Web creat de profesori sau wiki pentru elevi  pe parcursul unităţii de învăţ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45_466218542"/>
            <w:bookmarkStart w:id="33" w:name="__Fieldmark__45_466218542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ificaţi şi stabiliţi cum veţi gestiona dosarele elevilor, inclusiv cum veţi verifica progresul elevil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48_466218542"/>
            <w:bookmarkStart w:id="35" w:name="__Fieldmark__48_466218542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52_466218542"/>
            <w:bookmarkStart w:id="37" w:name="__Fieldmark__52_466218542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56_466218542"/>
            <w:bookmarkStart w:id="39" w:name="__Fieldmark__56_466218542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60_466218542"/>
            <w:bookmarkStart w:id="41" w:name="__Fieldmark__60_466218542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64_466218542"/>
            <w:bookmarkStart w:id="43" w:name="__Fieldmark__64_466218542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68_466218542"/>
            <w:bookmarkStart w:id="45" w:name="__Fieldmark__68_466218542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realizate  în timpul unităţii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72_466218542"/>
            <w:bookmarkStart w:id="47" w:name="__Fieldmark__72_466218542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Organizaţi echipele de revizui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75_466218542"/>
            <w:bookmarkStart w:id="49" w:name="__Fieldmark__75_466218542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cesaţi dosarele elevilor salvate pe reţea, pe site-ul elevilor, pe wiki sau care v-au fost trimise prin e-mail sau care v-au oferit un feedback în munca voastră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78_466218542"/>
            <w:bookmarkStart w:id="51" w:name="__Fieldmark__78_466218542"/>
            <w:bookmarkEnd w:id="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elefonaţi voluntarilor sau invitaţilor  cu câteva zile înainte 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81_466218542"/>
            <w:bookmarkStart w:id="53" w:name="__Fieldmark__81_466218542"/>
            <w:bookmarkEnd w:id="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Fotografiaţi elevii care lucreaz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84_466218542"/>
            <w:bookmarkStart w:id="55" w:name="__Fieldmark__84_466218542"/>
            <w:bookmarkEnd w:id="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aţi directorul sau ziarul local pentru a vedea progresul elevilor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87_466218542"/>
            <w:bookmarkStart w:id="57" w:name="__Fieldmark__87_466218542"/>
            <w:bookmarkEnd w:id="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Monitorizaţi produsele realizate de elevi cu ajutorul Internetului pentru a asigura o utilizare corespunzătoare şi responsabilă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90_466218542"/>
            <w:bookmarkStart w:id="59" w:name="__Fieldmark__90_466218542"/>
            <w:bookmarkEnd w:id="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izati progresul portofoliului elev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93_466218542"/>
            <w:bookmarkStart w:id="61" w:name="__Fieldmark__93_466218542"/>
            <w:bookmarkEnd w:id="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97_466218542"/>
            <w:bookmarkStart w:id="63" w:name="__Fieldmark__97_466218542"/>
            <w:bookmarkEnd w:id="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101_466218542"/>
            <w:bookmarkStart w:id="65" w:name="__Fieldmark__101_466218542"/>
            <w:bookmarkEnd w:id="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105_466218542"/>
            <w:bookmarkStart w:id="67" w:name="__Fieldmark__105_466218542"/>
            <w:bookmarkEnd w:id="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109_466218542"/>
            <w:bookmarkStart w:id="69" w:name="__Fieldmark__109_466218542"/>
            <w:bookmarkEnd w:id="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să se realizeze după  unitatea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113_466218542"/>
            <w:bookmarkStart w:id="71" w:name="__Fieldmark__113_466218542"/>
            <w:bookmarkEnd w:id="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rimiteţi mulţumiri către voluntari sau către oamenii care au dăruit timp sau resurse pentru realizarea acestui 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116_466218542"/>
            <w:bookmarkStart w:id="73" w:name="__Fieldmark__116_466218542"/>
            <w:bookmarkEnd w:id="7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Creaţi un instrument de  evaluare   pentru a obţine un feedback cu privire la succesul unităţii de învăţare (autoevaluare, chestionare pentru părinţi, chestionare de evaluare  pe Web)                    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119_466218542"/>
            <w:bookmarkStart w:id="75" w:name="__Fieldmark__119_466218542"/>
            <w:bookmarkEnd w:id="7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urăţaţi dosar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122_466218542"/>
            <w:bookmarkStart w:id="77" w:name="__Fieldmark__122_466218542"/>
            <w:bookmarkEnd w:id="7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apoiaţi echipamentul, cărţile şi materialele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125_466218542"/>
            <w:bookmarkStart w:id="79" w:name="__Fieldmark__125_466218542"/>
            <w:bookmarkEnd w:id="7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Oferiţi diplome pentru elevi (dacă este cazul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128_466218542"/>
            <w:bookmarkStart w:id="81" w:name="__Fieldmark__128_466218542"/>
            <w:bookmarkEnd w:id="8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gramaţi o prezentare pentru conducerea şcolii, pentru coleg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131_466218542"/>
            <w:bookmarkStart w:id="83" w:name="__Fieldmark__131_466218542"/>
            <w:bookmarkEnd w:id="8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Introduceţi legături cu întrebările esenţiale pentru lecţiile care urmează în vederea extinderii sau aprofundării cunoaşterii.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134_466218542"/>
            <w:bookmarkStart w:id="85" w:name="__Fieldmark__134_466218542"/>
            <w:bookmarkEnd w:id="8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Gandiţi-vă la cum se poate integra tehnologia în lecţiile viito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6" w:name="__Fieldmark__137_466218542"/>
            <w:bookmarkStart w:id="87" w:name="__Fieldmark__137_466218542"/>
            <w:bookmarkEnd w:id="8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8" w:name="__Fieldmark__141_466218542"/>
            <w:bookmarkStart w:id="89" w:name="__Fieldmark__141_466218542"/>
            <w:bookmarkEnd w:id="8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0" w:name="__Fieldmark__145_466218542"/>
            <w:bookmarkStart w:id="91" w:name="__Fieldmark__145_466218542"/>
            <w:bookmarkEnd w:id="9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2" w:name="__Fieldmark__149_466218542"/>
            <w:bookmarkStart w:id="93" w:name="__Fieldmark__149_466218542"/>
            <w:bookmarkEnd w:id="9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fr-FR"/>
        </w:rPr>
        <w:t>Ce alte activităţi</w:t>
      </w:r>
      <w:r>
        <w:rPr>
          <w:rFonts w:cs="Verdana" w:ascii="Verdana" w:hAnsi="Verdana"/>
          <w:i/>
          <w:color w:val="0000FF"/>
          <w:sz w:val="20"/>
          <w:szCs w:val="20"/>
          <w:lang w:val="fr-FR"/>
        </w:rPr>
        <w:t xml:space="preserve"> </w:t>
      </w:r>
      <w:r>
        <w:rPr>
          <w:rFonts w:cs="Verdana" w:ascii="Verdana" w:hAnsi="Verdana"/>
          <w:sz w:val="20"/>
          <w:szCs w:val="20"/>
          <w:lang w:val="fr-FR"/>
        </w:rPr>
        <w:t xml:space="preserve"> aţi putea realiza pentru a desfăşura lecţii bune?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17:08:00Z</dcterms:created>
  <dc:creator>Jennifer Doherty</dc:creator>
  <dc:description/>
  <cp:keywords/>
  <dc:language>en-US</dc:language>
  <cp:lastModifiedBy>Filonela Rodica Balasa</cp:lastModifiedBy>
  <dcterms:modified xsi:type="dcterms:W3CDTF">2007-08-15T14:51:00Z</dcterms:modified>
  <cp:revision>48</cp:revision>
  <dc:subject/>
  <dc:title>Intel® Teach Program Essentials Course</dc:title>
</cp:coreProperties>
</file>