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numPr>
          <w:ilvl w:val="0"/>
          <w:numId w:val="0"/>
        </w:numPr>
        <w:spacing w:before="0" w:after="0"/>
        <w:outlineLvl w:val="0"/>
        <w:rPr>
          <w:rFonts w:ascii="Verdana" w:hAnsi="Verdana" w:cs="Verdana"/>
          <w:b/>
          <w:b/>
          <w:bCs/>
          <w:smallCaps/>
          <w:spacing w:val="75"/>
          <w:sz w:val="20"/>
          <w:szCs w:val="20"/>
          <w:lang w:val="fr-FR"/>
        </w:rPr>
      </w:pPr>
      <w:r>
        <w:rPr>
          <w:rFonts w:cs="Verdana" w:ascii="Verdana" w:hAnsi="Verdana"/>
          <w:b/>
          <w:bCs/>
          <w:smallCaps/>
          <w:spacing w:val="75"/>
          <w:sz w:val="20"/>
          <w:szCs w:val="20"/>
          <w:lang w:val="fr-FR"/>
        </w:rPr>
        <w:t>Modul 7, Activitatea 4</w:t>
      </w:r>
    </w:p>
    <w:p>
      <w:pPr>
        <w:pStyle w:val="NormalWeb"/>
        <w:numPr>
          <w:ilvl w:val="0"/>
          <w:numId w:val="0"/>
        </w:numPr>
        <w:spacing w:before="0" w:after="0"/>
        <w:outlineLvl w:val="0"/>
        <w:rPr>
          <w:rFonts w:ascii="Verdana" w:hAnsi="Verdana" w:cs="Verdana"/>
          <w:b/>
          <w:b/>
          <w:bCs/>
          <w:smallCaps/>
          <w:spacing w:val="75"/>
          <w:sz w:val="20"/>
          <w:szCs w:val="20"/>
          <w:lang w:val="fr-FR"/>
        </w:rPr>
      </w:pPr>
      <w:r>
        <w:rPr>
          <w:rFonts w:cs="Verdana" w:ascii="Verdana" w:hAnsi="Verdana"/>
          <w:b/>
          <w:bCs/>
          <w:smallCaps/>
          <w:spacing w:val="75"/>
          <w:sz w:val="20"/>
          <w:szCs w:val="20"/>
          <w:lang w:val="fr-FR"/>
        </w:rPr>
      </w:r>
    </w:p>
    <w:p>
      <w:pPr>
        <w:pStyle w:val="NormalWeb"/>
        <w:spacing w:before="0" w:after="0"/>
        <w:rPr>
          <w:rFonts w:ascii="Verdana" w:hAnsi="Verdana" w:cs="Verdana"/>
          <w:sz w:val="20"/>
          <w:szCs w:val="20"/>
          <w:lang w:val="fr-FR"/>
        </w:rPr>
      </w:pPr>
      <w:r>
        <w:rPr>
          <w:rFonts w:eastAsia="Verdana" w:cs="Verdana" w:ascii="Verdana" w:hAnsi="Verdana"/>
          <w:b/>
          <w:sz w:val="20"/>
          <w:szCs w:val="20"/>
          <w:lang w:val="fr-FR"/>
        </w:rPr>
        <w:t xml:space="preserve"> </w:t>
      </w:r>
      <w:r>
        <w:rPr>
          <w:rFonts w:cs="Verdana" w:ascii="Verdana" w:hAnsi="Verdana"/>
          <w:b/>
          <w:sz w:val="20"/>
          <w:szCs w:val="20"/>
          <w:lang w:val="fr-FR"/>
        </w:rPr>
        <w:t>Formatul planului  de implementare</w:t>
      </w:r>
      <w:r>
        <w:rPr>
          <w:rFonts w:cs="Verdana" w:ascii="Verdana" w:hAnsi="Verdana"/>
          <w:sz w:val="20"/>
          <w:szCs w:val="20"/>
          <w:lang w:val="fr-FR"/>
        </w:rPr>
        <w:t xml:space="preserve">  </w:t>
      </w:r>
      <w:r>
        <w:rPr>
          <w:rFonts w:cs="Verdana" w:ascii="Verdana" w:hAnsi="Verdana"/>
          <w:sz w:val="20"/>
          <w:szCs w:val="20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before="0" w:after="120"/>
        <w:rPr>
          <w:rFonts w:ascii="Verdana" w:hAnsi="Verdana" w:cs="Verdana"/>
          <w:sz w:val="20"/>
          <w:szCs w:val="20"/>
          <w:lang w:val="fr-FR"/>
        </w:rPr>
      </w:pPr>
      <w:r>
        <w:rPr>
          <w:rFonts w:cs="Verdana" w:ascii="Verdana" w:hAnsi="Verdana"/>
          <w:sz w:val="20"/>
          <w:szCs w:val="20"/>
          <w:lang w:val="fr-FR"/>
        </w:rPr>
      </w:r>
    </w:p>
    <w:p>
      <w:pPr>
        <w:pStyle w:val="Normal"/>
        <w:autoSpaceDE w:val="false"/>
        <w:spacing w:before="0" w:after="120"/>
        <w:rPr/>
      </w:pPr>
      <w:r>
        <w:rPr>
          <w:rFonts w:cs="Verdana" w:ascii="Verdana" w:hAnsi="Verdana"/>
          <w:sz w:val="20"/>
          <w:szCs w:val="20"/>
          <w:lang w:val="fr-FR"/>
        </w:rPr>
        <w:t>Recapitulaţi ideile din lista de mai jos şi idenficati câteva idei ce s-ar potrivi cu unitatea de învăţare. Fiti atenti sa recapitula</w:t>
      </w:r>
      <w:r>
        <w:rPr>
          <w:rFonts w:cs="Verdana" w:ascii="Verdana" w:hAnsi="Verdana"/>
          <w:sz w:val="20"/>
          <w:szCs w:val="20"/>
          <w:lang w:val="ro-RO"/>
        </w:rPr>
        <w:t>ţ</w:t>
      </w:r>
      <w:r>
        <w:rPr>
          <w:rFonts w:cs="Verdana" w:ascii="Verdana" w:hAnsi="Verdana"/>
          <w:sz w:val="20"/>
          <w:szCs w:val="20"/>
          <w:lang w:val="fr-FR"/>
        </w:rPr>
        <w:t xml:space="preserve">i Planul Unităţii de Învăţare  pentru anumite cerinţe unice. </w:t>
      </w:r>
    </w:p>
    <w:p>
      <w:pPr>
        <w:pStyle w:val="Normal"/>
        <w:autoSpaceDE w:val="false"/>
        <w:spacing w:before="0" w:after="120"/>
        <w:rPr/>
      </w:pPr>
      <w:r>
        <w:rPr>
          <w:rFonts w:cs="Verdana" w:ascii="Verdana" w:hAnsi="Verdana"/>
          <w:b/>
          <w:sz w:val="20"/>
          <w:szCs w:val="20"/>
          <w:lang w:val="fr-FR"/>
        </w:rPr>
        <w:t>Notă:</w:t>
      </w:r>
      <w:r>
        <w:rPr>
          <w:rFonts w:cs="Verdana" w:ascii="Verdana" w:hAnsi="Verdana"/>
          <w:sz w:val="20"/>
          <w:szCs w:val="20"/>
          <w:lang w:val="fr-FR"/>
        </w:rPr>
        <w:t xml:space="preserve"> Deocamdată acest format este deschis astfel încât să fie editat. Veţi avea nevoie să protejaţi/ să închideţi acest formular dacă vreţi să verificaţi casetele şi să lucraţi pe ele. </w:t>
      </w:r>
      <w:r>
        <w:rPr>
          <w:rFonts w:cs="Verdana" w:ascii="Verdana" w:hAnsi="Verdana"/>
          <w:sz w:val="20"/>
          <w:szCs w:val="20"/>
        </w:rPr>
        <w:t xml:space="preserve">Vezi Intel® </w:t>
      </w:r>
      <w:bookmarkStart w:id="0" w:name="OLE_LINK6"/>
      <w:bookmarkStart w:id="1" w:name="OLE_LINK5"/>
      <w:r>
        <w:rPr>
          <w:rFonts w:cs="Verdana" w:ascii="Verdana" w:hAnsi="Verdana"/>
          <w:sz w:val="20"/>
          <w:szCs w:val="20"/>
        </w:rPr>
        <w:t>Ghid de asistenţă</w:t>
      </w:r>
      <w:bookmarkEnd w:id="0"/>
      <w:bookmarkEnd w:id="1"/>
      <w:r>
        <w:rPr>
          <w:rFonts w:cs="Verdana" w:ascii="Verdana" w:hAnsi="Verdana"/>
          <w:sz w:val="20"/>
          <w:szCs w:val="20"/>
        </w:rPr>
        <w:t>, Abilitatea 10.10 referitoare la procesarea documentelor.</w:t>
      </w:r>
    </w:p>
    <w:p>
      <w:pPr>
        <w:pStyle w:val="Normal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980"/>
        <w:gridCol w:w="1908"/>
      </w:tblGrid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Heading2"/>
              <w:spacing w:before="240" w:after="60"/>
              <w:rPr/>
            </w:pPr>
            <w:r>
              <w:rPr>
                <w:rFonts w:cs="Verdana" w:ascii="Verdana" w:hAnsi="Verdana"/>
                <w:i w:val="false"/>
                <w:color w:val="0000FF"/>
                <w:sz w:val="20"/>
                <w:szCs w:val="20"/>
                <w:lang w:val="fr-FR"/>
              </w:rPr>
              <w:t>Ce activităţi trebuie să realizaţi înainte să începeţi unitatea de învăţare ?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ine  va realiza sau vă va ajuta?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ând trebuie să se realizeze?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" w:name="__Fieldmark__0_1635409346"/>
            <w:bookmarkStart w:id="3" w:name="__Fieldmark__0_1635409346"/>
            <w:bookmarkEnd w:id="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>Trimiteţi sau colectaţi politicile de utilizare, formulare cu consimţământul părinţilor pentru proiectele de e-mail, Web, excursii, etc.)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" w:name="__Fieldmark__3_1635409346"/>
            <w:bookmarkStart w:id="5" w:name="__Fieldmark__3_1635409346"/>
            <w:bookmarkEnd w:id="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Recapitulaţi procedurile de lucru cu calculatorul în clasă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" w:name="__Fieldmark__6_1635409346"/>
            <w:bookmarkStart w:id="7" w:name="__Fieldmark__6_1635409346"/>
            <w:bookmarkEnd w:id="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Echipament necesar/lipsă/împrumutat (aparat de fotografiat, scanner, etc.)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" w:name="__Fieldmark__9_1635409346"/>
            <w:bookmarkStart w:id="9" w:name="__Fieldmark__9_1635409346"/>
            <w:bookmarkEnd w:id="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>Rezervarea laboratorului de informatică sau biblioteca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" w:name="__Fieldmark__12_1635409346"/>
            <w:bookmarkStart w:id="11" w:name="__Fieldmark__12_1635409346"/>
            <w:bookmarkEnd w:id="1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Listaţi ajutorul din partea  specialiştilor în tehnologie, a părinţilor, a voluntarilor comunităţii care pot  ajuta  proiectul.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" w:name="__Fieldmark__15_1635409346"/>
            <w:bookmarkStart w:id="13" w:name="__Fieldmark__15_1635409346"/>
            <w:bookmarkEnd w:id="1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>Verificaţi cărţile/Dvd-urile/cd-urile ce le folosiţi în clasă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4" w:name="__Fieldmark__18_1635409346"/>
            <w:bookmarkStart w:id="15" w:name="__Fieldmark__18_1635409346"/>
            <w:bookmarkEnd w:id="1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>Arhivaţi link-urile favorite de Internet sau salvaţi-le într-un wiki sau pe pagini Web pentru ca elevii să aibă acces la ele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6" w:name="__Fieldmark__21_1635409346"/>
            <w:bookmarkStart w:id="17" w:name="__Fieldmark__21_1635409346"/>
            <w:bookmarkEnd w:id="1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 xml:space="preserve">Stabiliţi legături şi parametri de proiect cu partenerii din clasă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8" w:name="__Fieldmark__24_1635409346"/>
            <w:bookmarkStart w:id="19" w:name="__Fieldmark__24_1635409346"/>
            <w:bookmarkEnd w:id="1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 xml:space="preserve">Trimiteţi un e-mail liderilor comunităţilor despre acest proiect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0" w:name="__Fieldmark__27_1635409346"/>
            <w:bookmarkStart w:id="21" w:name="__Fieldmark__27_1635409346"/>
            <w:bookmarkEnd w:id="2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>Programaţi un eveniment special pentru prezentarea proiectului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2" w:name="__Fieldmark__30_1635409346"/>
            <w:bookmarkStart w:id="23" w:name="__Fieldmark__30_1635409346"/>
            <w:bookmarkEnd w:id="2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Publicaţi un articol în ziarul şcolii sau pe site-ul şcolii despre proiectul ce urmează a fi realizat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4" w:name="__Fieldmark__33_1635409346"/>
            <w:bookmarkStart w:id="25" w:name="__Fieldmark__33_1635409346"/>
            <w:bookmarkEnd w:id="2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>Invitaţi pentru discuţii persoane din afara şcolii  sau mentori pe parcursul  proiectului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6" w:name="__Fieldmark__36_1635409346"/>
            <w:bookmarkStart w:id="27" w:name="__Fieldmark__36_1635409346"/>
            <w:bookmarkEnd w:id="2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 xml:space="preserve">Invitaţi directorul sau ziarul local pentru a vedea elevii  implicati in realizarea  proiectului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8" w:name="__Fieldmark__39_1635409346"/>
            <w:bookmarkStart w:id="29" w:name="__Fieldmark__39_1635409346"/>
            <w:bookmarkEnd w:id="2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>Obtine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ţ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>i materiale şi  resurse  pentru  a sprijini activităţile din proiect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0" w:name="__Fieldmark__42_1635409346"/>
            <w:bookmarkStart w:id="31" w:name="__Fieldmark__42_1635409346"/>
            <w:bookmarkEnd w:id="3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Actualizaţi site-ul Web creat de profesori sau wiki pentru elevi  pe parcursul unităţii de învăţare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2" w:name="__Fieldmark__45_1635409346"/>
            <w:bookmarkStart w:id="33" w:name="__Fieldmark__45_1635409346"/>
            <w:bookmarkEnd w:id="3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Planificaţi şi stabiliţi cum veţi gestiona dosarele elevilor, inclusiv cum veţi verifica progresul elevilor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4" w:name="__Fieldmark__48_1635409346"/>
            <w:bookmarkStart w:id="35" w:name="__Fieldmark__48_1635409346"/>
            <w:bookmarkEnd w:id="3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6" w:name="__Fieldmark__52_1635409346"/>
            <w:bookmarkStart w:id="37" w:name="__Fieldmark__52_1635409346"/>
            <w:bookmarkEnd w:id="3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8" w:name="__Fieldmark__56_1635409346"/>
            <w:bookmarkStart w:id="39" w:name="__Fieldmark__56_1635409346"/>
            <w:bookmarkEnd w:id="3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0" w:name="__Fieldmark__60_1635409346"/>
            <w:bookmarkStart w:id="41" w:name="__Fieldmark__60_1635409346"/>
            <w:bookmarkEnd w:id="4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2" w:name="__Fieldmark__64_1635409346"/>
            <w:bookmarkStart w:id="43" w:name="__Fieldmark__64_1635409346"/>
            <w:bookmarkEnd w:id="4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4" w:name="__Fieldmark__68_1635409346"/>
            <w:bookmarkStart w:id="45" w:name="__Fieldmark__68_1635409346"/>
            <w:bookmarkEnd w:id="4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980"/>
        <w:gridCol w:w="1908"/>
      </w:tblGrid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360" w:hanging="0"/>
              <w:rPr>
                <w:rFonts w:ascii="Verdana" w:hAnsi="Verdana" w:cs="Verdana"/>
                <w:color w:val="0000FF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e activităţi</w:t>
            </w:r>
            <w:r>
              <w:rPr>
                <w:rFonts w:cs="Verdana" w:ascii="Verdana" w:hAnsi="Verdana"/>
                <w:i/>
                <w:color w:val="0000FF"/>
                <w:sz w:val="20"/>
                <w:szCs w:val="20"/>
                <w:lang w:val="fr-FR"/>
              </w:rPr>
              <w:t xml:space="preserve"> </w:t>
            </w: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trebuie realizate  în timpul unităţii de învăţare?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color w:val="0000FF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ine  va realiza sau vă va ajuta?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color w:val="0000FF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ând trebuie să se realizeze?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6" w:name="__Fieldmark__72_1635409346"/>
            <w:bookmarkStart w:id="47" w:name="__Fieldmark__72_1635409346"/>
            <w:bookmarkEnd w:id="4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Organizaţi echipele de revizuire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8" w:name="__Fieldmark__75_1635409346"/>
            <w:bookmarkStart w:id="49" w:name="__Fieldmark__75_1635409346"/>
            <w:bookmarkEnd w:id="4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Accesaţi dosarele elevilor salvate pe reţea, pe site-ul elevilor, pe wiki sau care v-au fost trimise prin e-mail sau care v-au oferit un feedback în munca voastră.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0" w:name="__Fieldmark__78_1635409346"/>
            <w:bookmarkStart w:id="51" w:name="__Fieldmark__78_1635409346"/>
            <w:bookmarkEnd w:id="5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>Telefonaţi voluntarilor sau invitaţilor  cu câteva zile înainte .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2" w:name="__Fieldmark__81_1635409346"/>
            <w:bookmarkStart w:id="53" w:name="__Fieldmark__81_1635409346"/>
            <w:bookmarkEnd w:id="5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Fotografiaţi elevii care lucrează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4" w:name="__Fieldmark__84_1635409346"/>
            <w:bookmarkStart w:id="55" w:name="__Fieldmark__84_1635409346"/>
            <w:bookmarkEnd w:id="5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 xml:space="preserve">Invitaţi directorul sau ziarul local pentru a vedea progresul elevilor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6" w:name="__Fieldmark__87_1635409346"/>
            <w:bookmarkStart w:id="57" w:name="__Fieldmark__87_1635409346"/>
            <w:bookmarkEnd w:id="5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 xml:space="preserve">Monitorizaţi produsele realizate de elevi cu ajutorul Internetului pentru a asigura o utilizare corespunzătoare şi responsabilă 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8" w:name="__Fieldmark__90_1635409346"/>
            <w:bookmarkStart w:id="59" w:name="__Fieldmark__90_1635409346"/>
            <w:bookmarkEnd w:id="5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Monitorizati progresul portofoliului elevului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0" w:name="__Fieldmark__93_1635409346"/>
            <w:bookmarkStart w:id="61" w:name="__Fieldmark__93_1635409346"/>
            <w:bookmarkEnd w:id="6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2" w:name="__Fieldmark__97_1635409346"/>
            <w:bookmarkStart w:id="63" w:name="__Fieldmark__97_1635409346"/>
            <w:bookmarkEnd w:id="6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4" w:name="__Fieldmark__101_1635409346"/>
            <w:bookmarkStart w:id="65" w:name="__Fieldmark__101_1635409346"/>
            <w:bookmarkEnd w:id="6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6" w:name="__Fieldmark__105_1635409346"/>
            <w:bookmarkStart w:id="67" w:name="__Fieldmark__105_1635409346"/>
            <w:bookmarkEnd w:id="6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8" w:name="__Fieldmark__109_1635409346"/>
            <w:bookmarkStart w:id="69" w:name="__Fieldmark__109_1635409346"/>
            <w:bookmarkEnd w:id="6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360" w:hanging="0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e activităţi</w:t>
            </w:r>
            <w:r>
              <w:rPr>
                <w:rFonts w:cs="Verdana" w:ascii="Verdana" w:hAnsi="Verdana"/>
                <w:i/>
                <w:color w:val="0000FF"/>
                <w:sz w:val="20"/>
                <w:szCs w:val="20"/>
                <w:lang w:val="fr-FR"/>
              </w:rPr>
              <w:t xml:space="preserve"> </w:t>
            </w: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trebuie să se realizeze după  unitatea de învăţare?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ine va realiza sau vă va ajuta?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ând trebuie să se realizeze?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0" w:name="__Fieldmark__113_1635409346"/>
            <w:bookmarkStart w:id="71" w:name="__Fieldmark__113_1635409346"/>
            <w:bookmarkEnd w:id="7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>Trimiteţi mulţumiri către voluntari sau către oamenii care au dăruit timp sau resurse pentru realizarea acestui  proiect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2" w:name="__Fieldmark__116_1635409346"/>
            <w:bookmarkStart w:id="73" w:name="__Fieldmark__116_1635409346"/>
            <w:bookmarkEnd w:id="7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 xml:space="preserve">Creaţi un instrument de  evaluare   pentru a obţine un feedback cu privire la succesul unităţii de învăţare (autoevaluare, chestionare pentru părinţi, chestionare de evaluare  pe Web)                     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4" w:name="__Fieldmark__119_1635409346"/>
            <w:bookmarkStart w:id="75" w:name="__Fieldmark__119_1635409346"/>
            <w:bookmarkEnd w:id="7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Curăţaţi dosarele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6" w:name="__Fieldmark__122_1635409346"/>
            <w:bookmarkStart w:id="77" w:name="__Fieldmark__122_1635409346"/>
            <w:bookmarkEnd w:id="7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 xml:space="preserve">Inapoiaţi echipamentul, cărţile şi materialele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8" w:name="__Fieldmark__125_1635409346"/>
            <w:bookmarkStart w:id="79" w:name="__Fieldmark__125_1635409346"/>
            <w:bookmarkEnd w:id="7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Oferiţi diplome pentru elevi (dacă este cazul)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0" w:name="__Fieldmark__128_1635409346"/>
            <w:bookmarkStart w:id="81" w:name="__Fieldmark__128_1635409346"/>
            <w:bookmarkEnd w:id="8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Programaţi o prezentare pentru conducerea şcolii, pentru colegi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2" w:name="__Fieldmark__131_1635409346"/>
            <w:bookmarkStart w:id="83" w:name="__Fieldmark__131_1635409346"/>
            <w:bookmarkEnd w:id="8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 xml:space="preserve">Introduceţi legături cu întrebările esenţiale pentru lecţiile care urmează în vederea extinderii sau aprofundării cunoaşterii.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4" w:name="__Fieldmark__134_1635409346"/>
            <w:bookmarkStart w:id="85" w:name="__Fieldmark__134_1635409346"/>
            <w:bookmarkEnd w:id="8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Gandiţi-vă la cum se poate integra tehnologia în lecţiile viitoare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6" w:name="__Fieldmark__137_1635409346"/>
            <w:bookmarkStart w:id="87" w:name="__Fieldmark__137_1635409346"/>
            <w:bookmarkEnd w:id="8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8" w:name="__Fieldmark__141_1635409346"/>
            <w:bookmarkStart w:id="89" w:name="__Fieldmark__141_1635409346"/>
            <w:bookmarkEnd w:id="8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90" w:name="__Fieldmark__145_1635409346"/>
            <w:bookmarkStart w:id="91" w:name="__Fieldmark__145_1635409346"/>
            <w:bookmarkEnd w:id="9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1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92" w:name="__Fieldmark__149_1635409346"/>
            <w:bookmarkStart w:id="93" w:name="__Fieldmark__149_1635409346"/>
            <w:bookmarkEnd w:id="9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lang w:val="fr-FR"/>
        </w:rPr>
        <w:t>Ce alte activităţi</w:t>
      </w:r>
      <w:r>
        <w:rPr>
          <w:rFonts w:cs="Verdana" w:ascii="Verdana" w:hAnsi="Verdana"/>
          <w:i/>
          <w:color w:val="0000FF"/>
          <w:sz w:val="20"/>
          <w:szCs w:val="20"/>
          <w:lang w:val="fr-FR"/>
        </w:rPr>
        <w:t xml:space="preserve"> </w:t>
      </w:r>
      <w:r>
        <w:rPr>
          <w:rFonts w:cs="Verdana" w:ascii="Verdana" w:hAnsi="Verdana"/>
          <w:sz w:val="20"/>
          <w:szCs w:val="20"/>
          <w:lang w:val="fr-FR"/>
        </w:rPr>
        <w:t xml:space="preserve"> aţi putea realiza pentru a desfăşura lecţii bune? 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"/>
              <w:spacing w:before="0" w:after="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TextBody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TextBody"/>
        <w:spacing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Web"/>
        <w:spacing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Myriad Roman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MarkerFeltThin-Plain">
    <w:charset w:val="00"/>
    <w:family w:val="auto"/>
    <w:pitch w:val="variable"/>
  </w:font>
  <w:font w:name="Arial Black">
    <w:charset w:val="00"/>
    <w:family w:val="swiss"/>
    <w:pitch w:val="variable"/>
  </w:font>
  <w:font w:name="Helvetica Neue">
    <w:charset w:val="00"/>
    <w:family w:val="swiss"/>
    <w:pitch w:val="default"/>
  </w:font>
  <w:font w:name="Helvetica 65 Medium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7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3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3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Garamond" w:hAnsi="Garamond" w:cs="Garamond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  <w:color w:val="000000"/>
      <w:sz w:val="20"/>
    </w:rPr>
  </w:style>
  <w:style w:type="character" w:styleId="WW8Num3z0">
    <w:name w:val="WW8Num3z0"/>
    <w:qFormat/>
    <w:rPr>
      <w:b w:val="false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Bodycontent1">
    <w:name w:val="bodycontent1"/>
    <w:basedOn w:val="DefaultParagraphFont"/>
    <w:qFormat/>
    <w:rPr>
      <w:rFonts w:ascii="Arial" w:hAnsi="Arial" w:cs="Arial"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Bold">
    <w:name w:val="Bold"/>
    <w:qFormat/>
    <w:rPr>
      <w:b/>
    </w:rPr>
  </w:style>
  <w:style w:type="character" w:styleId="Italic">
    <w:name w:val="Italic"/>
    <w:basedOn w:val="DefaultParagraphFont"/>
    <w:qFormat/>
    <w:rPr>
      <w:i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harChar">
    <w:name w:val=" Char Char"/>
    <w:basedOn w:val="DefaultParagraphFont"/>
    <w:qFormat/>
    <w:rPr>
      <w:rFonts w:ascii="Myriad Roman" w:hAnsi="Myriad Roman" w:eastAsia="Times" w:cs="Myriad Roman"/>
      <w:b/>
      <w:bCs/>
      <w:lang w:val="en-US" w:bidi="ar-SA"/>
    </w:rPr>
  </w:style>
  <w:style w:type="character" w:styleId="Bodytext">
    <w:name w:val="bodytext"/>
    <w:basedOn w:val="DefaultParagraphFon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Helvetica" w:hAnsi="Helvetica" w:cs="Helvetica"/>
      <w:b/>
      <w:bCs/>
      <w:sz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TextBody"/>
    <w:qFormat/>
    <w:pPr>
      <w:keepNext w:val="true"/>
      <w:spacing w:lineRule="atLeast" w:line="280" w:before="120" w:after="120"/>
      <w:ind w:left="1440" w:hanging="0"/>
    </w:pPr>
    <w:rPr>
      <w:rFonts w:ascii="Myriad Roman" w:hAnsi="Myriad Roman" w:eastAsia="Times" w:cs="Myriad Roman"/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Style1"/>
    <w:basedOn w:val="Normal"/>
    <w:qFormat/>
    <w:pPr/>
    <w:rPr>
      <w:rFonts w:ascii="MarkerFeltThin-Plain" w:hAnsi="MarkerFeltThin-Plain" w:cs="MarkerFeltThin-Plain"/>
      <w:sz w:val="28"/>
    </w:rPr>
  </w:style>
  <w:style w:type="paragraph" w:styleId="LEAList">
    <w:name w:val="LEA List"/>
    <w:qFormat/>
    <w:pPr>
      <w:widowControl/>
      <w:bidi w:val="0"/>
      <w:spacing w:lineRule="exact" w:line="280" w:before="0" w:after="120"/>
      <w:ind w:left="144" w:hanging="144"/>
    </w:pPr>
    <w:rPr>
      <w:rFonts w:ascii="Arial" w:hAnsi="Arial" w:eastAsia="Times" w:cs="Arial"/>
      <w:color w:val="auto"/>
      <w:sz w:val="20"/>
      <w:szCs w:val="20"/>
      <w:lang w:val="en-US" w:eastAsia="en-US" w:bidi="ar-SA"/>
    </w:rPr>
  </w:style>
  <w:style w:type="paragraph" w:styleId="BodyText2">
    <w:name w:val="Body Text 2"/>
    <w:basedOn w:val="Normal"/>
    <w:qFormat/>
    <w:pPr>
      <w:jc w:val="center"/>
    </w:pPr>
    <w:rPr>
      <w:rFonts w:ascii="Arial Black" w:hAnsi="Arial Black" w:cs="Arial"/>
      <w:sz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M13">
    <w:name w:val="CM13"/>
    <w:basedOn w:val="Normal"/>
    <w:next w:val="Normal"/>
    <w:qFormat/>
    <w:pPr>
      <w:widowControl w:val="false"/>
      <w:autoSpaceDE w:val="false"/>
      <w:spacing w:before="0" w:after="250"/>
    </w:pPr>
    <w:rPr>
      <w:rFonts w:ascii="Helvetica Neue;Helvetica Neue" w:hAnsi="Helvetica Neue;Helvetica Neue" w:cs="Helvetica Neue;Helvetica Neue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elvetica Neue;Helvetica Neue" w:hAnsi="Helvetica Neue;Helvetica Neue" w:eastAsia="Times New Roman" w:cs="Helvetica Neue;Helvetica Neue"/>
      <w:color w:val="000000"/>
      <w:sz w:val="24"/>
      <w:szCs w:val="24"/>
      <w:lang w:val="en-US" w:bidi="ar-SA" w:eastAsia="zh-CN"/>
    </w:rPr>
  </w:style>
  <w:style w:type="paragraph" w:styleId="CM2">
    <w:name w:val="CM2"/>
    <w:basedOn w:val="Default"/>
    <w:next w:val="Default"/>
    <w:qFormat/>
    <w:pPr>
      <w:spacing w:lineRule="atLeast" w:line="263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383"/>
    </w:pPr>
    <w:rPr>
      <w:rFonts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cs="Times New Roman"/>
      <w:color w:val="000000"/>
    </w:rPr>
  </w:style>
  <w:style w:type="paragraph" w:styleId="CM12">
    <w:name w:val="CM12"/>
    <w:basedOn w:val="Default"/>
    <w:next w:val="Default"/>
    <w:qFormat/>
    <w:pPr>
      <w:spacing w:before="0" w:after="120"/>
    </w:pPr>
    <w:rPr>
      <w:rFonts w:cs="Times New Roman"/>
      <w:color w:val="000000"/>
    </w:rPr>
  </w:style>
  <w:style w:type="paragraph" w:styleId="Headline">
    <w:name w:val="headline"/>
    <w:basedOn w:val="Normal"/>
    <w:qFormat/>
    <w:pPr>
      <w:spacing w:lineRule="auto" w:line="336" w:before="0" w:after="120"/>
    </w:pPr>
    <w:rPr>
      <w:rFonts w:ascii="Verdana" w:hAnsi="Verdana" w:cs="Verdana"/>
      <w:b/>
      <w:bCs/>
      <w:sz w:val="34"/>
      <w:szCs w:val="34"/>
    </w:rPr>
  </w:style>
  <w:style w:type="paragraph" w:styleId="Maintext">
    <w:name w:val="maintext"/>
    <w:basedOn w:val="Normal"/>
    <w:qFormat/>
    <w:pPr>
      <w:spacing w:lineRule="auto" w:line="336" w:before="0" w:after="120"/>
    </w:pPr>
    <w:rPr>
      <w:rFonts w:ascii="Verdana" w:hAnsi="Verdana" w:cs="Verdana"/>
      <w:sz w:val="19"/>
      <w:szCs w:val="19"/>
    </w:rPr>
  </w:style>
  <w:style w:type="paragraph" w:styleId="Smalltext">
    <w:name w:val="smalltext"/>
    <w:basedOn w:val="Normal"/>
    <w:qFormat/>
    <w:pPr>
      <w:spacing w:lineRule="auto" w:line="336" w:before="80" w:after="80"/>
    </w:pPr>
    <w:rPr>
      <w:rFonts w:ascii="Verdana" w:hAnsi="Verdana" w:cs="Verdana"/>
      <w:sz w:val="16"/>
      <w:szCs w:val="16"/>
    </w:rPr>
  </w:style>
  <w:style w:type="paragraph" w:styleId="Instructionalstep">
    <w:name w:val="Instructional step"/>
    <w:basedOn w:val="Normal"/>
    <w:qFormat/>
    <w:pPr>
      <w:numPr>
        <w:ilvl w:val="0"/>
        <w:numId w:val="3"/>
      </w:numPr>
      <w:spacing w:before="120" w:after="120"/>
    </w:pPr>
    <w:rPr>
      <w:rFonts w:ascii="Verdana" w:hAnsi="Verdana" w:cs="Verdana"/>
      <w:sz w:val="20"/>
      <w:szCs w:val="20"/>
    </w:rPr>
  </w:style>
  <w:style w:type="paragraph" w:styleId="CM72">
    <w:name w:val="CM72"/>
    <w:basedOn w:val="Normal"/>
    <w:next w:val="Normal"/>
    <w:qFormat/>
    <w:pPr>
      <w:widowControl w:val="false"/>
      <w:autoSpaceDE w:val="false"/>
      <w:spacing w:before="0" w:after="270"/>
    </w:pPr>
    <w:rPr>
      <w:rFonts w:ascii="Helvetica 65 Medium" w:hAnsi="Helvetica 65 Medium" w:eastAsia="MS Mincho;ＭＳ 明朝" w:cs="Helvetica 65 Medium"/>
      <w:lang w:eastAsia="ja-JP"/>
    </w:rPr>
  </w:style>
  <w:style w:type="paragraph" w:styleId="ListBullet">
    <w:name w:val="List Bullet"/>
    <w:basedOn w:val="TextBody"/>
    <w:qFormat/>
    <w:pPr>
      <w:numPr>
        <w:ilvl w:val="0"/>
        <w:numId w:val="2"/>
      </w:numPr>
      <w:tabs>
        <w:tab w:val="clear" w:pos="720"/>
        <w:tab w:val="left" w:pos="360" w:leader="none"/>
      </w:tabs>
      <w:spacing w:lineRule="atLeast" w:line="280" w:before="0" w:after="180"/>
      <w:ind w:left="1440" w:hanging="0"/>
    </w:pPr>
    <w:rPr>
      <w:rFonts w:ascii="Myriad Roman" w:hAnsi="Myriad Roman" w:eastAsia="Times" w:cs="Myriad Roman"/>
      <w:sz w:val="20"/>
      <w:szCs w:val="20"/>
    </w:rPr>
  </w:style>
  <w:style w:type="paragraph" w:styleId="FootnoteTexts">
    <w:name w:val="Footnote Texts"/>
    <w:basedOn w:val="TextBody"/>
    <w:qFormat/>
    <w:pPr>
      <w:spacing w:before="0" w:after="180"/>
      <w:ind w:left="1440" w:hanging="0"/>
    </w:pPr>
    <w:rPr>
      <w:rFonts w:ascii="Myriad Roman" w:hAnsi="Myriad Roman" w:eastAsia="Times" w:cs="Myriad Roman"/>
      <w:sz w:val="18"/>
      <w:szCs w:val="20"/>
    </w:rPr>
  </w:style>
  <w:style w:type="paragraph" w:styleId="Western">
    <w:name w:val="western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ksheet_TEMPLATE.dot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5T17:08:00Z</dcterms:created>
  <dc:creator>Jennifer Doherty</dc:creator>
  <dc:description/>
  <cp:keywords/>
  <dc:language>en-US</dc:language>
  <cp:lastModifiedBy>Filonela Rodica Balasa</cp:lastModifiedBy>
  <dcterms:modified xsi:type="dcterms:W3CDTF">2007-08-15T14:51:00Z</dcterms:modified>
  <cp:revision>48</cp:revision>
  <dc:subject/>
  <dc:title>Intel® Teach Program Essentials Course</dc:title>
</cp:coreProperties>
</file>