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  <w:t>Modul 7, Activitatea 4</w:t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sz w:val="20"/>
          <w:szCs w:val="20"/>
          <w:lang w:val="fr-FR"/>
        </w:rPr>
        <w:t>Recapitulaţi ideile din lista de mai jos şi idenficati câteva idei ce s-ar potrivi cu unitatea de învăţare. Fiti atenti sa recapitul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 xml:space="preserve">i Planul Unităţii de Învăţare  pentru anumite cerinţe unice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  <w:lang w:val="fr-FR"/>
        </w:rPr>
        <w:t>Notă:</w:t>
      </w:r>
      <w:r>
        <w:rPr>
          <w:rFonts w:cs="Verdana" w:ascii="Verdana" w:hAnsi="Verdana"/>
          <w:sz w:val="20"/>
          <w:szCs w:val="20"/>
          <w:lang w:val="fr-FR"/>
        </w:rPr>
        <w:t xml:space="preserve"> Deocamdată acest format este deschis astfel încât să fie editat. Veţi avea nevoie să protejaţi/ să închideţi acest formular dacă vreţi să verificaţi casetele şi să lucraţi pe ele. </w:t>
      </w:r>
      <w:r>
        <w:rPr>
          <w:rFonts w:cs="Verdana" w:ascii="Verdana" w:hAnsi="Verdana"/>
          <w:sz w:val="20"/>
          <w:szCs w:val="20"/>
        </w:rPr>
        <w:t xml:space="preserve">Vezi Intel® </w:t>
      </w:r>
      <w:bookmarkStart w:id="0" w:name="OLE_LINK6"/>
      <w:bookmarkStart w:id="1" w:name="OLE_LINK5"/>
      <w:r>
        <w:rPr>
          <w:rFonts w:cs="Verdana" w:ascii="Verdana" w:hAnsi="Verdana"/>
          <w:sz w:val="20"/>
          <w:szCs w:val="20"/>
        </w:rPr>
        <w:t>Ghid de asistenţă</w:t>
      </w:r>
      <w:bookmarkEnd w:id="0"/>
      <w:bookmarkEnd w:id="1"/>
      <w:r>
        <w:rPr>
          <w:rFonts w:cs="Verdana" w:ascii="Verdana" w:hAnsi="Verdana"/>
          <w:sz w:val="20"/>
          <w:szCs w:val="20"/>
        </w:rPr>
        <w:t>, Abilitatea 10.10 referitoare la procesarea documentelor.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0_750029931"/>
            <w:bookmarkStart w:id="3" w:name="__Fieldmark__0_75002993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-mail, Web, excursii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750029931"/>
            <w:bookmarkStart w:id="5" w:name="__Fieldmark__3_75002993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6_750029931"/>
            <w:bookmarkStart w:id="7" w:name="__Fieldmark__6_75002993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9_750029931"/>
            <w:bookmarkStart w:id="9" w:name="__Fieldmark__9_75002993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750029931"/>
            <w:bookmarkStart w:id="11" w:name="__Fieldmark__12_75002993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ţi ajutorul din partea  specialiştilor în tehnologie, a părinţilor, a voluntarilor comunităţii care pot  ajuta  proiectu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750029931"/>
            <w:bookmarkStart w:id="13" w:name="__Fieldmark__15_75002993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8_750029931"/>
            <w:bookmarkStart w:id="15" w:name="__Fieldmark__18_75002993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750029931"/>
            <w:bookmarkStart w:id="17" w:name="__Fieldmark__21_75002993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Stabiliţi legături şi parametri de proiect cu partenerii din clasă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750029931"/>
            <w:bookmarkStart w:id="19" w:name="__Fieldmark__24_75002993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Trimiteţi un e-mail liderilor comunităţilor despre acest proiect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750029931"/>
            <w:bookmarkStart w:id="21" w:name="__Fieldmark__27_75002993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0_750029931"/>
            <w:bookmarkStart w:id="23" w:name="__Fieldmark__30_75002993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ţi un articol în ziarul şcolii sau pe site-ul şcoli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3_750029931"/>
            <w:bookmarkStart w:id="25" w:name="__Fieldmark__33_75002993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ţi pentru discuţii persoane din afara şcolii  sau mentori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6_750029931"/>
            <w:bookmarkStart w:id="27" w:name="__Fieldmark__36_75002993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elevii  implicati in realizarea  proiectului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9_750029931"/>
            <w:bookmarkStart w:id="29" w:name="__Fieldmark__39_75002993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750029931"/>
            <w:bookmarkStart w:id="31" w:name="__Fieldmark__42_75002993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aţi site-ul Web creat de profesori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5_750029931"/>
            <w:bookmarkStart w:id="33" w:name="__Fieldmark__45_75002993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8_750029931"/>
            <w:bookmarkStart w:id="35" w:name="__Fieldmark__48_75002993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2_750029931"/>
            <w:bookmarkStart w:id="37" w:name="__Fieldmark__52_75002993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6_750029931"/>
            <w:bookmarkStart w:id="39" w:name="__Fieldmark__56_75002993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0_750029931"/>
            <w:bookmarkStart w:id="41" w:name="__Fieldmark__60_75002993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4_750029931"/>
            <w:bookmarkStart w:id="43" w:name="__Fieldmark__64_75002993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8_750029931"/>
            <w:bookmarkStart w:id="45" w:name="__Fieldmark__68_75002993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2_750029931"/>
            <w:bookmarkStart w:id="47" w:name="__Fieldmark__72_75002993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rganizaţi echipele de revizui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5_750029931"/>
            <w:bookmarkStart w:id="49" w:name="__Fieldmark__75_75002993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aţi dosarele elevilor salvate pe reţea, pe site-ul elevilor, pe wiki sau care v-au fost trimise prin e-mail sau care v-au oferit un feedback în munca voastr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8_750029931"/>
            <w:bookmarkStart w:id="51" w:name="__Fieldmark__78_75002993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elefonaţi voluntarilor sau invitaţilor  cu câteva zile înainte 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1_750029931"/>
            <w:bookmarkStart w:id="53" w:name="__Fieldmark__81_75002993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4_750029931"/>
            <w:bookmarkStart w:id="55" w:name="__Fieldmark__84_75002993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sau ziarul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87_750029931"/>
            <w:bookmarkStart w:id="57" w:name="__Fieldmark__87_75002993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Monitorizaţi produsele realizate de elevi cu ajutorul Internetului pentru a asigura o utilizare corespunzătoare şi responsabilă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0_750029931"/>
            <w:bookmarkStart w:id="59" w:name="__Fieldmark__90_75002993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3_750029931"/>
            <w:bookmarkStart w:id="61" w:name="__Fieldmark__93_75002993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97_750029931"/>
            <w:bookmarkStart w:id="63" w:name="__Fieldmark__97_75002993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1_750029931"/>
            <w:bookmarkStart w:id="65" w:name="__Fieldmark__101_75002993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5_750029931"/>
            <w:bookmarkStart w:id="67" w:name="__Fieldmark__105_75002993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09_750029931"/>
            <w:bookmarkStart w:id="69" w:name="__Fieldmark__109_75002993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3_750029931"/>
            <w:bookmarkStart w:id="71" w:name="__Fieldmark__113_75002993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mulţumiri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6_750029931"/>
            <w:bookmarkStart w:id="73" w:name="__Fieldmark__116_75002993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ţi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19_750029931"/>
            <w:bookmarkStart w:id="75" w:name="__Fieldmark__119_75002993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aţi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2_750029931"/>
            <w:bookmarkStart w:id="77" w:name="__Fieldmark__122_75002993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5_750029931"/>
            <w:bookmarkStart w:id="79" w:name="__Fieldmark__125_75002993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iţi diplome pentru elevi (dacă este cazul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28_750029931"/>
            <w:bookmarkStart w:id="81" w:name="__Fieldmark__128_75002993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1_750029931"/>
            <w:bookmarkStart w:id="83" w:name="__Fieldmark__131_75002993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4_750029931"/>
            <w:bookmarkStart w:id="85" w:name="__Fieldmark__134_75002993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37_750029931"/>
            <w:bookmarkStart w:id="87" w:name="__Fieldmark__137_75002993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1_750029931"/>
            <w:bookmarkStart w:id="89" w:name="__Fieldmark__141_75002993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5_750029931"/>
            <w:bookmarkStart w:id="91" w:name="__Fieldmark__145_75002993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49_750029931"/>
            <w:bookmarkStart w:id="93" w:name="__Fieldmark__149_750029931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Filonela Rodica Balasa</cp:lastModifiedBy>
  <dcterms:modified xsi:type="dcterms:W3CDTF">2007-08-15T14:51:00Z</dcterms:modified>
  <cp:revision>48</cp:revision>
  <dc:subject/>
  <dc:title>Intel® Teach Program Essentials Course</dc:title>
</cp:coreProperties>
</file>