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 2, ActivitATE 2</w:t>
      </w:r>
    </w:p>
    <w:p>
      <w:pPr>
        <w:pStyle w:val="Heading"/>
        <w:jc w:val="left"/>
        <w:rPr>
          <w:rFonts w:ascii="Verdana" w:hAnsi="Verdana" w:cs="Verdana"/>
          <w:szCs w:val="32"/>
          <w:lang w:val="ro-RO"/>
        </w:rPr>
      </w:pPr>
      <w:r>
        <w:rPr>
          <w:rFonts w:cs="Verdana" w:ascii="Verdana" w:hAnsi="Verdana"/>
          <w:szCs w:val="32"/>
          <w:lang w:val="ro-RO"/>
        </w:rPr>
        <w:t xml:space="preserve">Întrebări esenţiale, de unitate şi de conţinut pentru realizare brainstorming </w:t>
      </w:r>
    </w:p>
    <w:p>
      <w:pPr>
        <w:pStyle w:val="Normal"/>
        <w:rPr>
          <w:rFonts w:ascii="Verdana" w:hAnsi="Verdana" w:cs="Verdana"/>
          <w:szCs w:val="32"/>
          <w:lang w:val="ro-RO"/>
        </w:rPr>
      </w:pPr>
      <w:r>
        <w:rPr>
          <w:rFonts w:cs="Verdana" w:ascii="Verdana" w:hAnsi="Verdana"/>
          <w:szCs w:val="32"/>
          <w:lang w:val="ro-RO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(întrebări) esenţială(e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de unitat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  <w:lang w:val="ro-RO"/>
              </w:rPr>
              <w:t>Întrebare de conţinut</w:t>
            </w:r>
          </w:p>
        </w:tc>
      </w:tr>
      <w:tr>
        <w:trPr>
          <w:trHeight w:val="125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e trebuie pentru a schimba lumea?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0F243E"/>
                <w:sz w:val="20"/>
                <w:szCs w:val="20"/>
                <w:lang w:val="ro-RO"/>
                <w:ins w:id="1" w:author="Madalina" w:date="2011-01-24T06:32:00Z"/>
              </w:rPr>
            </w:pPr>
            <w:r>
              <w:rPr>
                <w:rFonts w:eastAsia="Verdana" w:cs="Verdana" w:ascii="Verdana" w:hAnsi="Verdana"/>
                <w:bCs/>
                <w:color w:val="0F243E"/>
                <w:sz w:val="20"/>
                <w:szCs w:val="20"/>
                <w:lang w:val="ro-RO"/>
              </w:rPr>
              <w:t xml:space="preserve"> </w:t>
            </w:r>
            <w:ins w:id="0" w:author="Madalina" w:date="2011-01-24T06:32:00Z">
              <w:r>
                <w:rPr>
                  <w:rFonts w:cs="Arial" w:ascii="Verdana" w:hAnsi="Verdana"/>
                  <w:bCs/>
                  <w:color w:val="0F243E"/>
                  <w:sz w:val="20"/>
                  <w:szCs w:val="20"/>
                  <w:lang w:val="ro-RO"/>
                </w:rPr>
                <w:t>Care sunt drepturile şi îndatoririle cetăţeanulu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0F243E"/>
                <w:sz w:val="20"/>
                <w:szCs w:val="20"/>
                <w:lang w:val="ro-RO"/>
                <w:ins w:id="3" w:author="Madalina" w:date="2011-01-24T09:41:00Z"/>
              </w:rPr>
            </w:pPr>
            <w:ins w:id="2" w:author="Madalina" w:date="2011-01-24T09:41:00Z">
              <w:r>
                <w:rPr>
                  <w:rFonts w:cs="Arial" w:ascii="Verdana" w:hAnsi="Verdana"/>
                  <w:bCs/>
                  <w:color w:val="0F243E"/>
                  <w:sz w:val="20"/>
                  <w:szCs w:val="20"/>
                  <w:lang w:val="ro-RO"/>
                </w:rPr>
                <w:t>Care este rolul informaticii în societat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0F243E"/>
                <w:sz w:val="20"/>
                <w:szCs w:val="20"/>
                <w:lang w:val="ro-RO"/>
                <w:ins w:id="5" w:author="Madalina" w:date="2011-01-24T09:50:00Z"/>
              </w:rPr>
            </w:pPr>
            <w:ins w:id="4" w:author="Madalina" w:date="2011-01-24T09:41:00Z">
              <w:r>
                <w:rPr>
                  <w:rFonts w:cs="Arial" w:ascii="Verdana" w:hAnsi="Verdana"/>
                  <w:bCs/>
                  <w:color w:val="0F243E"/>
                  <w:sz w:val="20"/>
                  <w:szCs w:val="20"/>
                  <w:lang w:val="ro-RO"/>
                </w:rPr>
                <w:t>Care sunt domeniile de utilizare a calculatorulu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0F243E"/>
                <w:sz w:val="20"/>
                <w:szCs w:val="20"/>
                <w:lang w:val="ro-RO"/>
              </w:rPr>
            </w:pPr>
            <w:ins w:id="6" w:author="Madalina" w:date="2011-01-24T09:50:00Z">
              <w:r>
                <w:rPr>
                  <w:rFonts w:cs="Arial" w:ascii="Verdana" w:hAnsi="Verdana"/>
                  <w:bCs/>
                  <w:color w:val="0F243E"/>
                  <w:sz w:val="20"/>
                  <w:szCs w:val="20"/>
                  <w:lang w:val="ro-RO"/>
                </w:rPr>
                <w:t>Investim în cercetare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" w:author="Madalina" w:date="2011-01-24T06:33:00Z"/>
              </w:rPr>
            </w:pPr>
            <w:ins w:id="7" w:author="Madalina" w:date="2011-01-24T06:33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ând a apărut Constituţia Românie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0" w:author="Madalina" w:date="2011-01-24T09:42:00Z"/>
              </w:rPr>
            </w:pPr>
            <w:ins w:id="9" w:author="Madalina" w:date="2011-01-24T06:33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sunt drepturile şi îndatoririle elevulu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2" w:author="Madalina" w:date="2011-01-24T09:51:00Z"/>
              </w:rPr>
            </w:pPr>
            <w:ins w:id="11" w:author="Madalina" w:date="2011-01-24T09:4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e este calculatorul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4" w:author="Madalina" w:date="2011-01-24T09:51:00Z"/>
              </w:rPr>
            </w:pPr>
            <w:ins w:id="13" w:author="Madalina" w:date="2011-01-24T09:5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e este ADN-ul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15" w:author="Madalina" w:date="2011-01-24T09:5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e este clonarea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esenţial în viaţă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/>
            </w:pPr>
            <w:r>
              <w:rPr>
                <w:rFonts w:cs="Verdana" w:ascii="Verdana" w:hAnsi="Verdana"/>
                <w:bCs/>
                <w:sz w:val="20"/>
                <w:lang w:val="ro-RO"/>
              </w:rPr>
              <w:t>Chiar cresc ca o buruiană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ă creşti un vrej de fasole mare, puternic pentru a ajunge la casa uriaşului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7" w:author="Madalina" w:date="2011-01-24T09:32:00Z"/>
              </w:rPr>
            </w:pPr>
            <w:ins w:id="16" w:author="Madalina" w:date="2011-01-24T09:3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sunt tipurile de comportament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9" w:author="Madalina" w:date="2011-01-24T09:51:00Z"/>
              </w:rPr>
            </w:pPr>
            <w:ins w:id="18" w:author="Madalina" w:date="2011-01-24T09:3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pot să-mi corectez comportamentul negativ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2" w:author="Madalina" w:date="2011-01-24T09:51:00Z"/>
              </w:rPr>
            </w:pPr>
            <w:ins w:id="20" w:author="Madalina" w:date="2011-01-24T09:5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„</w:t>
              </w:r>
            </w:ins>
            <w:ins w:id="21" w:author="Madalina" w:date="2011-01-24T09:5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Meseria brăţară de aur”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4" w:author="Madalina" w:date="2011-01-24T09:51:00Z"/>
              </w:rPr>
            </w:pPr>
            <w:ins w:id="23" w:author="Madalina" w:date="2011-01-24T09:5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îmi organizez timpul liber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25" w:author="Madalina" w:date="2011-01-24T09:51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sunt etapele vieţii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7" w:author="Madalina" w:date="2011-01-24T09:42:00Z"/>
              </w:rPr>
            </w:pPr>
            <w:ins w:id="26" w:author="Madalina" w:date="2011-01-24T09:32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enigmenle Terre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9" w:author="Madalina" w:date="2011-01-24T09:51:00Z"/>
              </w:rPr>
            </w:pPr>
            <w:ins w:id="28" w:author="Madalina" w:date="2011-01-24T09:42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Va fi Pământul verde peste o sută de an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30" w:author="Madalina" w:date="2011-01-24T09:51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Viitorul planetei este în mâinile noastre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erită să fie salvate pădurile tropical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31" w:author="Madalina" w:date="2011-01-24T09:42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cauzele încălzirii global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este o pădure tropicală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ine trăieşte într-o pădure tropicală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Unde sunt localizate pădurile tropical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3" w:author="Madalina" w:date="2011-01-24T09:42:00Z"/>
              </w:rPr>
            </w:pPr>
            <w:ins w:id="32" w:author="Madalina" w:date="2011-01-24T09:3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s-a format Pământul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5" w:author="Madalina" w:date="2011-01-24T09:52:00Z"/>
              </w:rPr>
            </w:pPr>
            <w:ins w:id="34" w:author="Madalina" w:date="2011-01-24T09:4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Pe ca planetă trăim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36" w:author="Madalina" w:date="2011-01-24T09:5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Şi Pământul se transformă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38" w:author="Madalina" w:date="2011-01-24T09:42:00Z"/>
              </w:rPr>
            </w:pPr>
            <w:ins w:id="37" w:author="Madalina" w:date="2011-01-24T09:3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au fost etapele formării Pământulu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40" w:author="Madalina" w:date="2011-01-24T09:52:00Z"/>
              </w:rPr>
            </w:pPr>
            <w:ins w:id="39" w:author="Madalina" w:date="2011-01-24T09:4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este rolul scoarţei terestr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42" w:author="Madalina" w:date="2011-01-24T09:52:00Z"/>
              </w:rPr>
            </w:pPr>
            <w:ins w:id="41" w:author="Madalina" w:date="2011-01-24T09:5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e sunt vulcani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43" w:author="Madalina" w:date="2011-01-24T09:5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s-au format munţii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sunt rocile vulcanice, sedimentare şi metamorfic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um se formează rocil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are este ciclul unei roci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Matematica înseamnă şi altceva în afară de numer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45" w:author="Madalina" w:date="2011-01-24T09:43:00Z"/>
              </w:rPr>
            </w:pPr>
            <w:ins w:id="44" w:author="Madalina" w:date="2011-01-24T09:33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ne poate privi logica să privim lumea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47" w:author="Madalina" w:date="2011-01-24T09:52:00Z"/>
              </w:rPr>
            </w:pPr>
            <w:ins w:id="46" w:author="Madalina" w:date="2011-01-24T09:43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sunt domeniile de aplicare a matematici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48" w:author="Madalina" w:date="2011-01-24T09:52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e sunt numerele naturale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0" w:author="Madalina" w:date="2011-01-24T09:33:00Z"/>
              </w:rPr>
            </w:pPr>
            <w:ins w:id="49" w:author="Madalina" w:date="2011-01-24T09:33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este definiţia unei propoziţii matematic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2" w:author="Madalina" w:date="2011-01-24T09:43:00Z"/>
              </w:rPr>
            </w:pPr>
            <w:ins w:id="51" w:author="Madalina" w:date="2011-01-24T09:33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um se formează propoziţiile matematic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4" w:author="Madalina" w:date="2011-01-24T09:43:00Z"/>
              </w:rPr>
            </w:pPr>
            <w:ins w:id="53" w:author="Madalina" w:date="2011-01-24T09:43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mulţimile de numer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6" w:author="Madalina" w:date="2011-01-24T09:43:00Z"/>
              </w:rPr>
            </w:pPr>
            <w:ins w:id="55" w:author="Madalina" w:date="2011-01-24T09:43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bazele de numeraţi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58" w:author="Madalina" w:date="2011-01-24T09:52:00Z"/>
              </w:rPr>
            </w:pPr>
            <w:ins w:id="57" w:author="Madalina" w:date="2011-01-24T09:43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um au apărut numerel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ins w:id="60" w:author="Madalina" w:date="2011-01-24T09:52:00Z"/>
              </w:rPr>
            </w:pPr>
            <w:ins w:id="59" w:author="Madalina" w:date="2011-01-24T09:52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sunt numerele par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61" w:author="Madalina" w:date="2011-01-24T09:52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sunt numerele impare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63" w:author="Madalina" w:date="2011-01-24T09:43:00Z"/>
              </w:rPr>
            </w:pPr>
            <w:ins w:id="62" w:author="Madalina" w:date="2011-01-24T09:34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înseamnă frumos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65" w:author="Madalina" w:date="2011-01-24T09:53:00Z"/>
              </w:rPr>
            </w:pPr>
            <w:ins w:id="64" w:author="Madalina" w:date="2011-01-24T09:43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um ne influenţează muzica spiritul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66" w:author="Madalina" w:date="2011-01-24T09:53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Este nuzica o artă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ne poate muzica învăţa despre istori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inspiră muzica oamenii în ziua de azi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color w:val="244061"/>
                <w:sz w:val="20"/>
                <w:szCs w:val="20"/>
                <w:lang w:val="ro-RO"/>
                <w:ins w:id="68" w:author="Madalina" w:date="2011-01-24T09:34:00Z"/>
              </w:rPr>
            </w:pPr>
            <w:ins w:id="67" w:author="Madalina" w:date="2011-01-24T09:34:00Z">
              <w:r>
                <w:rPr>
                  <w:rFonts w:cs="Arial" w:ascii="Verdana" w:hAnsi="Verdana"/>
                  <w:color w:val="244061"/>
                  <w:sz w:val="20"/>
                  <w:szCs w:val="20"/>
                  <w:lang w:val="ro-RO"/>
                </w:rPr>
                <w:t>Care sunt principalele curente artistic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color w:val="244061"/>
                <w:sz w:val="20"/>
                <w:szCs w:val="20"/>
                <w:lang w:val="ro-RO"/>
                <w:ins w:id="70" w:author="Madalina" w:date="2011-01-24T09:44:00Z"/>
              </w:rPr>
            </w:pPr>
            <w:ins w:id="69" w:author="Madalina" w:date="2011-01-24T09:34:00Z">
              <w:r>
                <w:rPr>
                  <w:rFonts w:cs="Arial" w:ascii="Verdana" w:hAnsi="Verdana"/>
                  <w:color w:val="244061"/>
                  <w:sz w:val="20"/>
                  <w:szCs w:val="20"/>
                  <w:lang w:val="ro-RO"/>
                </w:rPr>
                <w:t>Care sunt caracteristicile acestor curent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color w:val="244061"/>
                <w:sz w:val="20"/>
                <w:szCs w:val="20"/>
                <w:lang w:val="ro-RO"/>
                <w:ins w:id="72" w:author="Madalina" w:date="2011-01-24T09:44:00Z"/>
              </w:rPr>
            </w:pPr>
            <w:ins w:id="71" w:author="Madalina" w:date="2011-01-24T09:44:00Z">
              <w:r>
                <w:rPr>
                  <w:rFonts w:cs="Arial" w:ascii="Verdana" w:hAnsi="Verdana"/>
                  <w:color w:val="244061"/>
                  <w:sz w:val="20"/>
                  <w:szCs w:val="20"/>
                  <w:lang w:val="ro-RO"/>
                </w:rPr>
                <w:t>Care sunt notele muzical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color w:val="244061"/>
                <w:sz w:val="20"/>
                <w:szCs w:val="20"/>
                <w:lang w:val="ro-RO"/>
                <w:ins w:id="74" w:author="Madalina" w:date="2011-01-24T09:44:00Z"/>
              </w:rPr>
            </w:pPr>
            <w:ins w:id="73" w:author="Madalina" w:date="2011-01-24T09:44:00Z">
              <w:r>
                <w:rPr>
                  <w:rFonts w:cs="Arial" w:ascii="Verdana" w:hAnsi="Verdana"/>
                  <w:color w:val="244061"/>
                  <w:sz w:val="20"/>
                  <w:szCs w:val="20"/>
                  <w:lang w:val="ro-RO"/>
                </w:rPr>
                <w:t>Care sunt genurile muzical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color w:val="244061"/>
                <w:sz w:val="20"/>
                <w:szCs w:val="20"/>
                <w:lang w:val="ro-RO"/>
                <w:ins w:id="76" w:author="Madalina" w:date="2011-01-24T09:53:00Z"/>
              </w:rPr>
            </w:pPr>
            <w:ins w:id="75" w:author="Madalina" w:date="2011-01-24T09:44:00Z">
              <w:r>
                <w:rPr>
                  <w:rFonts w:cs="Arial" w:ascii="Verdana" w:hAnsi="Verdana"/>
                  <w:color w:val="244061"/>
                  <w:sz w:val="20"/>
                  <w:szCs w:val="20"/>
                  <w:lang w:val="ro-RO"/>
                </w:rPr>
                <w:t>Ce stil de muzică îţi place şi de c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color w:val="244061"/>
                <w:sz w:val="20"/>
                <w:szCs w:val="20"/>
                <w:lang w:val="ro-RO"/>
                <w:ins w:id="78" w:author="Madalina" w:date="2011-01-24T09:53:00Z"/>
              </w:rPr>
            </w:pPr>
            <w:ins w:id="77" w:author="Madalina" w:date="2011-01-24T09:53:00Z">
              <w:r>
                <w:rPr>
                  <w:rFonts w:cs="Arial" w:ascii="Verdana" w:hAnsi="Verdana"/>
                  <w:color w:val="244061"/>
                  <w:sz w:val="20"/>
                  <w:szCs w:val="20"/>
                  <w:lang w:val="ro-RO"/>
                </w:rPr>
                <w:t>Care sunt stilurile muzical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color w:val="244061"/>
                <w:sz w:val="20"/>
                <w:szCs w:val="20"/>
                <w:lang w:val="ro-RO"/>
              </w:rPr>
            </w:pPr>
            <w:ins w:id="79" w:author="Madalina" w:date="2011-01-24T09:53:00Z">
              <w:r>
                <w:rPr>
                  <w:rFonts w:cs="Arial" w:ascii="Verdana" w:hAnsi="Verdana"/>
                  <w:color w:val="244061"/>
                  <w:sz w:val="20"/>
                  <w:szCs w:val="20"/>
                  <w:lang w:val="ro-RO"/>
                </w:rPr>
                <w:t>Ce muzică se cânta în Egiptul Antic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1" w:author="Madalina" w:date="2011-01-24T09:44:00Z"/>
              </w:rPr>
            </w:pPr>
            <w:ins w:id="80" w:author="Madalina" w:date="2011-01-24T09:34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sunt asemănările dintre regnul uman şi cel animal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82" w:author="Madalina" w:date="2011-01-24T09:44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sunt misterele lumii animalelor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6" w:author="Madalina" w:date="2011-01-24T09:45:00Z"/>
              </w:rPr>
            </w:pPr>
            <w:ins w:id="83" w:author="Madalina" w:date="2011-01-24T09:34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 xml:space="preserve">Ce au învăţat oamenii din modul de </w:t>
              </w:r>
            </w:ins>
            <w:ins w:id="84" w:author="Madalina" w:date="2011-01-24T09:4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v</w:t>
              </w:r>
            </w:ins>
            <w:ins w:id="85" w:author="Madalina" w:date="2011-01-24T09:34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iaţă al amfibienilor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87" w:author="Madalina" w:date="2011-01-24T09:4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este mediul de viaţă al amfibienilor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Care este ciclul de viaţă al unei broaşte? 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le trebuie broaştelor să supravieţuiască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Unde trăiesc broaştel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sănăto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89" w:author="Madalina" w:date="2011-01-24T09:45:00Z"/>
              </w:rPr>
            </w:pPr>
            <w:ins w:id="88" w:author="Madalina" w:date="2011-01-24T09:3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Alimentaţia mea este corectă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1" w:author="Madalina" w:date="2011-01-24T09:45:00Z"/>
              </w:rPr>
            </w:pPr>
            <w:ins w:id="90" w:author="Madalina" w:date="2011-01-24T09:4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să mănânci sănătos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3" w:author="Madalina" w:date="2011-01-24T09:58:00Z"/>
              </w:rPr>
            </w:pPr>
            <w:ins w:id="92" w:author="Madalina" w:date="2011-01-24T09:45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să trăieşti sănătos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5" w:author="Madalina" w:date="2011-01-24T09:58:00Z"/>
              </w:rPr>
            </w:pPr>
            <w:ins w:id="94" w:author="Madalina" w:date="2011-01-24T0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ne alimentăm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97" w:author="Madalina" w:date="2011-01-24T09:35:00Z"/>
              </w:rPr>
            </w:pPr>
            <w:ins w:id="96" w:author="Madalina" w:date="2011-01-24T09:5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influenţează sportul starea de sănătat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99" w:author="Madalina" w:date="2011-01-24T09:35:00Z"/>
              </w:rPr>
            </w:pPr>
            <w:ins w:id="98" w:author="Madalina" w:date="2011-01-24T09:3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este piramida alimentelor sănătoas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01" w:author="Madalina" w:date="2011-01-24T09:45:00Z"/>
              </w:rPr>
            </w:pPr>
            <w:ins w:id="100" w:author="Madalina" w:date="2011-01-24T09:3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trebuie să consumăm zilnic pentru a fi sănătoş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ins w:id="103" w:author="Madalina" w:date="2011-01-24T09:45:00Z"/>
              </w:rPr>
            </w:pPr>
            <w:ins w:id="102" w:author="Madalina" w:date="2011-01-24T09:4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este obezitatea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05" w:author="Madalina" w:date="2011-01-24T09:45:00Z"/>
              </w:rPr>
            </w:pPr>
            <w:ins w:id="104" w:author="Madalina" w:date="2011-01-24T09:4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riscurile alimentaţiei fast-food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07" w:author="Madalina" w:date="2011-01-24T09:58:00Z"/>
              </w:rPr>
            </w:pPr>
            <w:ins w:id="106" w:author="Madalina" w:date="2011-01-24T09:45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este piramida alimentelor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09" w:author="Madalina" w:date="2011-01-24T09:58:00Z"/>
              </w:rPr>
            </w:pPr>
            <w:ins w:id="108" w:author="Madalina" w:date="2011-01-24T09:5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sunt proteinel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11" w:author="Madalina" w:date="2011-01-24T09:58:00Z"/>
              </w:rPr>
            </w:pPr>
            <w:ins w:id="110" w:author="Madalina" w:date="2011-01-24T09:5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sunt lipidel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112" w:author="Madalina" w:date="2011-01-24T09:5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sunt glucidele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14" w:author="Madalina" w:date="2011-01-24T09:46:00Z"/>
              </w:rPr>
            </w:pPr>
            <w:ins w:id="113" w:author="Madalina" w:date="2011-01-24T09:3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Suntem efemer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16" w:author="Madalina" w:date="2011-01-24T09:59:00Z"/>
              </w:rPr>
            </w:pPr>
            <w:ins w:id="115" w:author="Madalina" w:date="2011-01-24T09:4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De ce ar trebui să vedem lumea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18" w:author="Madalina" w:date="2011-01-24T09:46:00Z"/>
              </w:rPr>
            </w:pPr>
            <w:ins w:id="117" w:author="Madalina" w:date="2011-01-24T09:5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De ce ne place să călătorim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În ce măsură este Egiptul Antic actual pentru noi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20" w:author="Madalina" w:date="2011-01-24T09:36:00Z"/>
              </w:rPr>
            </w:pPr>
            <w:ins w:id="119" w:author="Madalina" w:date="2011-01-24T09:3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este efectul de piramidă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22" w:author="Madalina" w:date="2011-01-24T09:46:00Z"/>
              </w:rPr>
            </w:pPr>
            <w:ins w:id="121" w:author="Madalina" w:date="2011-01-24T09:3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este moştenirea pe care ne-au lăsat-o egipteni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24" w:author="Madalina" w:date="2011-01-24T09:46:00Z"/>
              </w:rPr>
            </w:pPr>
            <w:ins w:id="123" w:author="Madalina" w:date="2011-01-24T09:4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piramidele din Egipt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26" w:author="Madalina" w:date="2011-01-24T09:46:00Z"/>
              </w:rPr>
            </w:pPr>
            <w:ins w:id="125" w:author="Madalina" w:date="2011-01-24T09:4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dinastiile Egiptului antic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28" w:author="Madalina" w:date="2011-01-24T09:59:00Z"/>
              </w:rPr>
            </w:pPr>
            <w:ins w:id="127" w:author="Madalina" w:date="2011-01-24T09:4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vizitezi la Luxor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30" w:author="Madalina" w:date="2011-01-24T09:59:00Z"/>
              </w:rPr>
            </w:pPr>
            <w:ins w:id="129" w:author="Madalina" w:date="2011-01-24T09:5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piramidele care se vizitează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131" w:author="Madalina" w:date="2011-01-24T09:5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De unde izvorăşte Nilul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este universul aşa cum est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33" w:author="Madalina" w:date="2011-01-24T09:59:00Z"/>
              </w:rPr>
            </w:pPr>
            <w:ins w:id="132" w:author="Madalina" w:date="2011-01-24T09:36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este vârsta Universulu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134" w:author="Madalina" w:date="2011-01-24T09:5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sunt organizate galaxiile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36" w:author="Madalina" w:date="2011-01-24T09:36:00Z"/>
              </w:rPr>
            </w:pPr>
            <w:ins w:id="135" w:author="Madalina" w:date="2011-01-24T09:3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um a apărut Universul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38" w:author="Madalina" w:date="2011-01-24T09:59:00Z"/>
              </w:rPr>
            </w:pPr>
            <w:ins w:id="137" w:author="Madalina" w:date="2011-01-24T09:36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cunoaşteţi despre sistemul vostru solar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40" w:author="Madalina" w:date="2011-01-24T09:59:00Z"/>
              </w:rPr>
            </w:pPr>
            <w:ins w:id="139" w:author="Madalina" w:date="2011-01-24T09:5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este o galaxi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141" w:author="Madalina" w:date="2011-01-24T09:5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este Big Bang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43" w:author="Madalina" w:date="2011-01-24T09:47:00Z"/>
              </w:rPr>
            </w:pPr>
            <w:ins w:id="142" w:author="Madalina" w:date="2011-01-24T09:3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e fac în timpul liber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45" w:author="Madalina" w:date="2011-01-24T10:00:00Z"/>
              </w:rPr>
            </w:pPr>
            <w:ins w:id="144" w:author="Madalina" w:date="2011-01-24T09:4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De ce ar trebui să călătorim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146" w:author="Madalina" w:date="2011-01-24T10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De ce vorbim limbi diferite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48" w:author="Madalina" w:date="2011-01-24T09:37:00Z"/>
              </w:rPr>
            </w:pPr>
            <w:ins w:id="147" w:author="Madalina" w:date="2011-01-24T09:3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E călătoria un mod de cunoaşter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50" w:author="Madalina" w:date="2011-01-24T09:47:00Z"/>
              </w:rPr>
            </w:pPr>
            <w:ins w:id="149" w:author="Madalina" w:date="2011-01-24T09:3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um ne alegem obiectivele turistic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52" w:author="Madalina" w:date="2011-01-24T09:47:00Z"/>
              </w:rPr>
            </w:pPr>
            <w:ins w:id="151" w:author="Madalina" w:date="2011-01-24T09:4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atracţiile unui loc cunoscut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54" w:author="Madalina" w:date="2011-01-24T10:00:00Z"/>
              </w:rPr>
            </w:pPr>
            <w:ins w:id="153" w:author="Madalina" w:date="2011-01-24T09:4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um aleg o destinaţie interesantă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155" w:author="Madalina" w:date="2011-01-24T10:00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capitalele ţărilor europene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este capitala </w:t>
            </w:r>
            <w:ins w:id="156" w:author="Madalina" w:date="2011-01-24T09:3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Franţei</w:t>
              </w:r>
            </w:ins>
            <w:r>
              <w:rPr>
                <w:rFonts w:cs="Arial" w:ascii="Verdana" w:hAnsi="Verdana"/>
                <w:sz w:val="20"/>
                <w:szCs w:val="20"/>
                <w:lang w:val="ro-RO"/>
              </w:rPr>
              <w:t>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are sunt trei locuri interesante de vizitat </w:t>
            </w:r>
            <w:ins w:id="157" w:author="Madalina" w:date="2011-01-24T09:37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în Paris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ât de mult ar costa să vizitaţi </w:t>
            </w:r>
            <w:ins w:id="158" w:author="Madalina" w:date="2011-01-24T09:3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 xml:space="preserve">Parisul </w:t>
              </w:r>
            </w:ins>
            <w:r>
              <w:rPr>
                <w:rFonts w:cs="Arial" w:ascii="Verdana" w:hAnsi="Verdana"/>
                <w:sz w:val="20"/>
                <w:szCs w:val="20"/>
                <w:lang w:val="ro-RO"/>
              </w:rPr>
              <w:t>timp de o săptămână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60" w:author="Madalina" w:date="2011-01-24T09:47:00Z"/>
              </w:rPr>
            </w:pPr>
            <w:ins w:id="159" w:author="Madalina" w:date="2011-01-24T09:3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De ce se schimbă lumea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62" w:author="Madalina" w:date="2011-01-24T10:00:00Z"/>
              </w:rPr>
            </w:pPr>
            <w:ins w:id="161" w:author="Madalina" w:date="2011-01-24T09:47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este legătura între Pământ şi Soar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163" w:author="Madalina" w:date="2011-01-24T10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De ce iarna nu-i ca vara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se schimbă viaţa noastră odată cu anotimpurile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este în clipa asta în alte părţi ale lumii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65" w:author="Madalina" w:date="2011-01-24T09:38:00Z"/>
              </w:rPr>
            </w:pPr>
            <w:ins w:id="164" w:author="Madalina" w:date="2011-01-24T09:3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tipurile de climă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67" w:author="Madalina" w:date="2011-01-24T09:48:00Z"/>
              </w:rPr>
            </w:pPr>
            <w:ins w:id="166" w:author="Madalina" w:date="2011-01-24T09:3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caracteristicile tipurilor de climă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69" w:author="Madalina" w:date="2011-01-24T09:48:00Z"/>
              </w:rPr>
            </w:pPr>
            <w:ins w:id="168" w:author="Madalina" w:date="2011-01-24T09:4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emisferele Globulu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71" w:author="Madalina" w:date="2011-01-24T09:48:00Z"/>
              </w:rPr>
            </w:pPr>
            <w:ins w:id="170" w:author="Madalina" w:date="2011-01-24T09:4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ştii despre fusul orar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172" w:author="Madalina" w:date="2011-01-24T09:4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orele pe glob în diverse oraşe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 xml:space="preserve">De ce avem nevoie de ceilalţi? 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este o comunitat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74" w:author="Madalina" w:date="2011-01-24T09:48:00Z"/>
              </w:rPr>
            </w:pPr>
            <w:ins w:id="173" w:author="Madalina" w:date="2011-01-24T09:3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Este omul un „animal social”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76" w:author="Madalina" w:date="2011-01-24T10:00:00Z"/>
              </w:rPr>
            </w:pPr>
            <w:ins w:id="175" w:author="Madalina" w:date="2011-01-24T09:48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sunt relaţiile interuman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78" w:author="Madalina" w:date="2011-01-24T09:48:00Z"/>
              </w:rPr>
            </w:pPr>
            <w:ins w:id="177" w:author="Madalina" w:date="2011-01-24T10:0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este organizarea administrativ-teritorială a Românie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80" w:author="Madalina" w:date="2011-01-24T09:38:00Z"/>
              </w:rPr>
            </w:pPr>
            <w:ins w:id="179" w:author="Madalina" w:date="2011-01-24T09:3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U cine îmi petrec timpul liber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82" w:author="Madalina" w:date="2011-01-24T09:49:00Z"/>
              </w:rPr>
            </w:pPr>
            <w:ins w:id="181" w:author="Madalina" w:date="2011-01-24T09:38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um îmi aleg preteni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84" w:author="Madalina" w:date="2011-01-24T09:49:00Z"/>
              </w:rPr>
            </w:pPr>
            <w:ins w:id="183" w:author="Madalina" w:date="2011-01-24T09:4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este rolul familiei în societat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185" w:author="Madalina" w:date="2011-01-24T09:4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tipuri de familii sunt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87" w:author="Madalina" w:date="2011-01-24T09:49:00Z"/>
              </w:rPr>
            </w:pPr>
            <w:ins w:id="186" w:author="Madalina" w:date="2011-01-24T09:3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A fi sau a nu fi 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188" w:author="Madalina" w:date="2011-01-24T09:4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este importanţa cuvântului scris astăzi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De ce  citim încă Shakespeare? În ce mod poemele şi piesele lui Shakespeare influenţează şi reflectă exact viaţa modernă? În ce mod este opera lui Shakespeare relevantă pentru viaţa mea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90" w:author="Madalina" w:date="2011-01-24T09:39:00Z"/>
              </w:rPr>
            </w:pPr>
            <w:ins w:id="189" w:author="Madalina" w:date="2011-01-24T09:3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principalele opere ale lui Shakespear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92" w:author="Madalina" w:date="2011-01-24T09:49:00Z"/>
              </w:rPr>
            </w:pPr>
            <w:ins w:id="191" w:author="Madalina" w:date="2011-01-24T09:3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este tema creaţiei „Romeo şi Julieta”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94" w:author="Madalina" w:date="2011-01-24T09:49:00Z"/>
              </w:rPr>
            </w:pPr>
            <w:ins w:id="193" w:author="Madalina" w:date="2011-01-24T09:4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este stilul lierar al operelor lui Shakespear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196" w:author="Madalina" w:date="2011-01-24T09:49:00Z"/>
              </w:rPr>
            </w:pPr>
            <w:ins w:id="195" w:author="Madalina" w:date="2011-01-24T09:4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e opere remarcabile a scris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197" w:author="Madalina" w:date="2011-01-24T09:49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Mai trăieşte autorul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199" w:author="Madalina" w:date="2011-01-24T09:39:00Z"/>
              </w:rPr>
            </w:pPr>
            <w:ins w:id="198" w:author="Madalina" w:date="2011-01-24T09:39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Din ce suntem alcătuiţ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01" w:author="Madalina" w:date="2011-01-24T09:50:00Z"/>
              </w:rPr>
            </w:pPr>
            <w:ins w:id="200" w:author="Madalina" w:date="2011-01-24T09:4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re sunt stările de agregare ale materiei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  <w:ins w:id="203" w:author="Madalina" w:date="2011-01-24T09:50:00Z"/>
              </w:rPr>
            </w:pPr>
            <w:ins w:id="202" w:author="Madalina" w:date="2011-01-24T09:5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um ne influenţează legile fizicii viaţa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204" w:author="Madalina" w:date="2011-01-24T09:5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De ce învăţăm fizica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Ce este densitatea? 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e menţine un balon cu aer fierbinte plutind în aer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um măsurăm volumul şi masa unui corp solid şi cum îi calculăm densitatea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Sunt chiar aşa de diferiţi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205" w:author="Madalina" w:date="2011-01-24T09:4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a acracterizează un personaj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206" w:author="Madalina" w:date="2011-01-24T09:40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curentele literare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207" w:author="Madalina" w:date="2011-01-24T09:4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Cine sunt eu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  <w:t>Ce îţi sugerează desenul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  <w:ins w:id="209" w:author="Madalina" w:date="2011-01-24T09:40:00Z"/>
              </w:rPr>
            </w:pPr>
            <w:ins w:id="208" w:author="Madalina" w:date="2011-01-24T09:40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trei lucruri care îţi plac la tine?</w:t>
              </w:r>
            </w:ins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ins w:id="210" w:author="Madalina" w:date="2011-01-24T09:40:00Z">
              <w:r>
                <w:rPr>
                  <w:rFonts w:cs="Arial" w:ascii="Verdana" w:hAnsi="Verdana"/>
                  <w:sz w:val="20"/>
                  <w:szCs w:val="20"/>
                  <w:lang w:val="ro-RO"/>
                </w:rPr>
                <w:t>Care sunt aspectele pe care vrei să le îmbunătăţeşti?</w:t>
              </w:r>
            </w:ins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211" w:author="Madalina" w:date="2011-01-24T09:4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Vreau să fiu perfect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  <w:lang w:val="ro-RO"/>
              </w:rPr>
            </w:pPr>
            <w:ins w:id="212" w:author="Madalina" w:date="2011-01-24T09:40:00Z">
              <w:r>
                <w:rPr>
                  <w:rFonts w:cs="Arial" w:ascii="Verdana" w:hAnsi="Verdana"/>
                  <w:bCs/>
                  <w:sz w:val="20"/>
                  <w:szCs w:val="20"/>
                  <w:lang w:val="ro-RO"/>
                </w:rPr>
                <w:t>Avem nevoie de modele?</w:t>
              </w:r>
            </w:ins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calităţile unui erou grec?</w:t>
            </w:r>
          </w:p>
          <w:p>
            <w:pPr>
              <w:pStyle w:val="Normal"/>
              <w:spacing w:lineRule="auto" w:line="240" w:before="60" w:after="12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Care sunt eroii faimoşi ai secolului XX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spacing w:lineRule="auto" w:line="240"/>
      <w:jc w:val="left"/>
      <w:textAlignment w:val="auto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widowControl/>
      <w:tabs>
        <w:tab w:val="clear" w:pos="720"/>
        <w:tab w:val="center" w:pos="4320" w:leader="none"/>
        <w:tab w:val="right" w:pos="8640" w:leader="none"/>
      </w:tabs>
      <w:spacing w:lineRule="auto" w:line="240"/>
      <w:jc w:val="left"/>
      <w:textAlignment w:val="auto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">
    <w:name w:val=" Caracte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1:00Z</dcterms:created>
  <dc:creator>Judi Yost</dc:creator>
  <dc:description/>
  <cp:keywords/>
  <dc:language>en-US</dc:language>
  <cp:lastModifiedBy>Madalina</cp:lastModifiedBy>
  <cp:lastPrinted>2001-08-31T16:16:00Z</cp:lastPrinted>
  <dcterms:modified xsi:type="dcterms:W3CDTF">2011-01-24T08:01:00Z</dcterms:modified>
  <cp:revision>2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