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2, ActivitATE 2</w:t>
      </w:r>
    </w:p>
    <w:p>
      <w:pPr>
        <w:pStyle w:val="Heading"/>
        <w:jc w:val="left"/>
        <w:rPr>
          <w:rFonts w:ascii="Verdana" w:hAnsi="Verdana" w:cs="Verdana"/>
          <w:szCs w:val="32"/>
          <w:lang w:val="ro-RO"/>
        </w:rPr>
      </w:pPr>
      <w:r>
        <w:rPr>
          <w:rFonts w:cs="Verdana" w:ascii="Verdana" w:hAnsi="Verdana"/>
          <w:szCs w:val="32"/>
          <w:lang w:val="ro-RO"/>
        </w:rPr>
        <w:t xml:space="preserve">Întrebări esenţiale, de unitate şi de conţinut pentru realizare brainstorming </w:t>
      </w:r>
    </w:p>
    <w:p>
      <w:pPr>
        <w:pStyle w:val="Normal"/>
        <w:rPr>
          <w:rFonts w:ascii="Verdana" w:hAnsi="Verdana" w:cs="Verdana"/>
          <w:szCs w:val="32"/>
          <w:lang w:val="ro-RO"/>
        </w:rPr>
      </w:pPr>
      <w:r>
        <w:rPr>
          <w:rFonts w:cs="Verdana" w:ascii="Verdana" w:hAnsi="Verdana"/>
          <w:szCs w:val="3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(întrebări) esenţială(e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de unit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de conţinut</w:t>
            </w:r>
          </w:p>
        </w:tc>
      </w:tr>
      <w:tr>
        <w:trPr>
          <w:trHeight w:val="125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trebuie pentru a schimba lumea?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esenţial în viaţă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/>
            </w:pPr>
            <w:r>
              <w:rPr>
                <w:rFonts w:cs="Verdana" w:ascii="Verdana" w:hAnsi="Verdana"/>
                <w:bCs/>
                <w:sz w:val="20"/>
                <w:lang w:val="ro-RO"/>
              </w:rPr>
              <w:t>Chiar cresc ca o buruiană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ă creşti un vrej de fasole mare, puternic pentru a ajunge la casa uriaşului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erită să fie salvate pădurile tropical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este o pădure tropicală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ine trăieşte într-o pădure tropicală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Unde sunt localizate pădurile tropical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rocile vulcanice, sedimentare şi metamorfic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formează rocil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iclul unei roci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atematica înseamnă şi altceva în afară de numer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ne poate muzica învăţa despre istori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inspiră muzica oamenii în ziua de azi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ste ciclul de viaţă al unei broaşte? 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le trebuie broaştelor să supravieţuiască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Unde trăiesc broaştel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sănăto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măsură este Egiptul Antic actual pentru noi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ste universul aşa cum est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este capitala ______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trei locuri interesante de vizitat ______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ât de mult ar costa să vizitaţi ______ timp de o săptămână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se schimbă viaţa noastră odată cu anotimpuril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este în clipa asta în alte părţi ale lumii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avem nevoie de ceilalţi? 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o comunitat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 citim încă Shakespeare? În ce mod poemele şi piesele lui Shakespeare influenţează şi reflectă exact viaţa modernă? În ce mod este opera lui Shakespeare relevantă pentru viaţa mea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este densitatea? 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menţine un balon cu aer fierbinte plutind în aer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măsurăm volumul şi masa unui corp solid şi cum îi calculăm densitatea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chiar aşa de diferiţi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îţi sugerează desenul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calităţile unui erou grec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eroii faimoşi ai secolului XX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/>
      <w:jc w:val="left"/>
      <w:textAlignment w:val="auto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spacing w:lineRule="auto" w:line="240"/>
      <w:jc w:val="left"/>
      <w:textAlignment w:val="auto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">
    <w:name w:val=" Caracte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9:14:00Z</dcterms:created>
  <dc:creator>Judi Yost</dc:creator>
  <dc:description/>
  <cp:keywords/>
  <dc:language>en-US</dc:language>
  <cp:lastModifiedBy>Filonela Rodica Balasa</cp:lastModifiedBy>
  <cp:lastPrinted>2001-08-31T16:16:00Z</cp:lastPrinted>
  <dcterms:modified xsi:type="dcterms:W3CDTF">2007-08-15T07:50:00Z</dcterms:modified>
  <cp:revision>5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