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15"/>
          <w:szCs w:val="15"/>
        </w:rPr>
        <w:t xml:space="preserve">Intel® Teach Program </w:t>
        <w:br/>
        <w:t>Essentials Course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Resurse Legea drepturilor de autor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Test Lege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32"/>
          <w:szCs w:val="32"/>
        </w:rPr>
        <w:t>drepturilor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32"/>
          <w:szCs w:val="32"/>
        </w:rPr>
        <w:t>d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32"/>
          <w:szCs w:val="32"/>
        </w:rPr>
        <w:t>autor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20"/>
          <w:szCs w:val="20"/>
          <w:lang w:val="fr-FR"/>
        </w:rPr>
        <w:t xml:space="preserve">Internet-ul permite profesorilor şi elevilor accesul la foarte multe resurse noi.  </w:t>
      </w:r>
      <w:r>
        <w:rPr>
          <w:rFonts w:cs="Verdana" w:ascii="Verdana" w:hAnsi="Verdana"/>
          <w:color w:val="000000"/>
          <w:sz w:val="20"/>
          <w:szCs w:val="20"/>
        </w:rPr>
        <w:t>Oricum, legea drepturilor de autor acoperă şi acest domeniu şi este necesar să o respectăm. Răspundeţi la întrebările din acest test rapid pentru a vedea dacă dumneavoastră cunoaşteţi cum trebuie utilizate resursele Internet (online sau offline) supuse legii drepturilor de autor.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5892"/>
      </w:tblGrid>
      <w:tr>
        <w:trPr/>
        <w:tc>
          <w:tcPr>
            <w:tcW w:w="2661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FR"/>
              </w:rPr>
              <w:t>1. Un elev descarc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ă 10 imagini de pe diferite site-uri web pentru prezentarea sa ştiinţifică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e ultimul slide, elevul prezintă lista adreselor web de unde a obţinut informaţiile şi imaginile. </w:t>
            </w:r>
          </w:p>
        </w:tc>
        <w:tc>
          <w:tcPr>
            <w:tcW w:w="5892" w:type="dxa"/>
            <w:tcBorders/>
          </w:tcPr>
          <w:p>
            <w:pPr>
              <w:pStyle w:val="NormalWeb"/>
              <w:snapToGrid w:val="false"/>
              <w:spacing w:before="280" w:after="2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52730</wp:posOffset>
                      </wp:positionV>
                      <wp:extent cx="914400" cy="2946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19.9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828675</wp:posOffset>
                      </wp:positionV>
                      <wp:extent cx="914400" cy="29464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Ne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65.25pt;mso-position-vertical-relative:text;margin-left:5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Ne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53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Web"/>
              <w:spacing w:before="0" w:after="280"/>
              <w:rPr>
                <w:lang w:val="fr-F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FR"/>
              </w:rPr>
              <w:t xml:space="preserve">2. Un profesor copiază un articol dintr-un jurnal, câteva pasaje dintr-o antologie şi o nuvelă de 30 de pagini pentru a crea portofoliu cu materiale de studiu pentru elevii săi. Profesorul indică sursa de provenienţă pentru fiecare resursă din portofoliu. </w:t>
            </w:r>
          </w:p>
        </w:tc>
        <w:tc>
          <w:tcPr>
            <w:tcW w:w="5892" w:type="dxa"/>
            <w:tcBorders/>
          </w:tcPr>
          <w:p>
            <w:pPr>
              <w:pStyle w:val="Normal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09675" cy="257810"/>
                  <wp:effectExtent l="0" t="0" r="0" b="0"/>
                  <wp:docPr id="5" name="Image1" descr="">
                    <a:hlinkClick xmlns:a="http://schemas.openxmlformats.org/drawingml/2006/main" r:id="rId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>
                            <a:hlinkClick r:id="rId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118110</wp:posOffset>
                      </wp:positionV>
                      <wp:extent cx="914400" cy="32956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29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5.95pt;mso-wrap-distance-left:9.05pt;mso-wrap-distance-right:9.05pt;mso-wrap-distance-top:0pt;mso-wrap-distance-bottom:0pt;margin-top:9.3pt;mso-position-vertical-relative:text;margin-left:6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spacing w:before="280" w:after="280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17930" cy="257810"/>
                  <wp:effectExtent l="0" t="0" r="0" b="0"/>
                  <wp:docPr id="7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538480</wp:posOffset>
                      </wp:positionV>
                      <wp:extent cx="914400" cy="29464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Ne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42.4pt;mso-position-vertical-relative:text;margin-left:6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Ne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53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FR"/>
              </w:rPr>
              <w:t xml:space="preserve">3. Un elev descarcă melodia favorită pentru a fi folosita ca fond sonor într-un proiect multimedia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zentarea va fi susţinută doar în clasă.</w:t>
            </w:r>
          </w:p>
        </w:tc>
        <w:tc>
          <w:tcPr>
            <w:tcW w:w="5892" w:type="dxa"/>
            <w:tcBorders/>
          </w:tcPr>
          <w:p>
            <w:pPr>
              <w:pStyle w:val="Normal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09675" cy="257810"/>
                  <wp:effectExtent l="0" t="0" r="0" b="0"/>
                  <wp:docPr id="10" name="Image3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0805</wp:posOffset>
                      </wp:positionV>
                      <wp:extent cx="914400" cy="29464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7.15pt;mso-position-vertical-relative:text;margin-left:6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spacing w:before="280" w:after="280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17930" cy="257810"/>
                  <wp:effectExtent l="0" t="0" r="0" b="0"/>
                  <wp:docPr id="12" name="Image4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238760</wp:posOffset>
                      </wp:positionV>
                      <wp:extent cx="914400" cy="29464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Ne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18.8pt;mso-position-vertical-relative:text;margin-left:6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Ne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53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FR"/>
              </w:rPr>
              <w:t>4. Un profesor crează un site educaţional ce includeimagini şi câteva pagini cu text de pe alte site-uri, de asemenea povestiri şi eseuri create de elevii săi. Nu a fost obţinută permisiune de utilizare pentru nici unul dintre  materiale.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 w:eastAsia="en-US"/>
              </w:rPr>
            </w:pPr>
            <w:r>
              <w:rPr>
                <w:rFonts w:cs="Verdana" w:ascii="Verdana" w:hAnsi="Verdana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-8890</wp:posOffset>
                      </wp:positionV>
                      <wp:extent cx="914400" cy="29464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-0.7pt;mso-position-vertical-relative:text;margin-left:6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spacing w:before="280" w:after="280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17930" cy="257810"/>
                  <wp:effectExtent l="0" t="0" r="0" b="0"/>
                  <wp:docPr id="16" name="Image5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324485</wp:posOffset>
                      </wp:positionV>
                      <wp:extent cx="914400" cy="29464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Ne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25.55pt;mso-position-vertical-relative:text;margin-left:6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Ne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53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FR"/>
              </w:rPr>
              <w:t xml:space="preserve">5. Un profesor descarcă un program de colaborare de pe Internet şi îl instalează pe calculatoarele din laboratorul şcolii pentru a fi utilizat de elevi la realizarea unui proiect. Profesorul nu a plătit suma de 25 dolari pentru fiecare instalare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upă 30 de zile, profesorul dezinstalează programul.</w:t>
            </w:r>
          </w:p>
        </w:tc>
        <w:tc>
          <w:tcPr>
            <w:tcW w:w="5892" w:type="dxa"/>
            <w:tcBorders/>
          </w:tcPr>
          <w:p>
            <w:pPr>
              <w:pStyle w:val="Normal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09675" cy="257810"/>
                  <wp:effectExtent l="0" t="0" r="0" b="0"/>
                  <wp:docPr id="19" name="Image6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-18415</wp:posOffset>
                      </wp:positionV>
                      <wp:extent cx="914400" cy="29464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-1.45pt;mso-position-vertical-relative:text;margin-left:6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spacing w:before="280" w:after="28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443230</wp:posOffset>
                      </wp:positionV>
                      <wp:extent cx="914400" cy="29464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Ne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34.9pt;mso-position-vertical-relative:text;margin-left:6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Ne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53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. Un profesor de ştiinţe sociale a înregistrat pe o casetă audio dezbaterea preşedintelui şi a ascutat întegistrarea în clasă în următoarea săptămână. El a utilizat aceeaşi casetă audio în următorii trei ani.</w:t>
            </w:r>
          </w:p>
        </w:tc>
        <w:tc>
          <w:tcPr>
            <w:tcW w:w="5892" w:type="dxa"/>
            <w:tcBorders/>
          </w:tcPr>
          <w:p>
            <w:pPr>
              <w:pStyle w:val="Normal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09675" cy="257810"/>
                  <wp:effectExtent l="0" t="0" r="0" b="0"/>
                  <wp:docPr id="23" name="Image7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-8890</wp:posOffset>
                      </wp:positionV>
                      <wp:extent cx="914400" cy="29464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-0.7pt;mso-position-vertical-relative:text;margin-left:6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spacing w:before="280" w:after="28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233680</wp:posOffset>
                      </wp:positionV>
                      <wp:extent cx="914400" cy="29464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Ne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18.4pt;mso-position-vertical-relative:text;margin-left:6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Ne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53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Web"/>
        <w:spacing w:before="0" w:after="0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ile:///D:%5CINTEL%20TEACH%5CCD%5CCurriculum_Resource_CD%5CModule_3%5CActivity_2%5CCopyright%5Ccopyrightquiz%5C2incorrect.htm" TargetMode="External"/><Relationship Id="rId3" Type="http://schemas.openxmlformats.org/officeDocument/2006/relationships/hyperlink" Target="file:///D:%5CINTEL%20TEACH%5CCD%5CCurriculum_Resource_CD%5CModule_3%5CActivity_2%5CCopyright%5Ccopyrightquiz%5C2correct.htm" TargetMode="External"/><Relationship Id="rId4" Type="http://schemas.openxmlformats.org/officeDocument/2006/relationships/hyperlink" Target="file:///D:%5CINTEL%20TEACH%5CCD%5CCurriculum_Resource_CD%5CModule_3%5CActivity_2%5CCopyright%5Ccopyrightquiz%5C3incorrect.htm" TargetMode="External"/><Relationship Id="rId5" Type="http://schemas.openxmlformats.org/officeDocument/2006/relationships/hyperlink" Target="file:///D:%5CINTEL%20TEACH%5CCD%5CCurriculum_Resource_CD%5CModule_3%5CActivity_2%5CCopyright%5Ccopyrightquiz%5C3correct.htm" TargetMode="External"/><Relationship Id="rId6" Type="http://schemas.openxmlformats.org/officeDocument/2006/relationships/hyperlink" Target="file:///D:%5CINTEL%20TEACH%5CCD%5CCurriculum_Resource_CD%5CModule_3%5CActivity_2%5CCopyright%5Ccopyrightquiz%5C4correct.htm" TargetMode="External"/><Relationship Id="rId7" Type="http://schemas.openxmlformats.org/officeDocument/2006/relationships/hyperlink" Target="file:///D:%5CINTEL%20TEACH%5CCD%5CCurriculum_Resource_CD%5CModule_3%5CActivity_2%5CCopyright%5Ccopyrightquiz%5C5correct.htm" TargetMode="External"/><Relationship Id="rId8" Type="http://schemas.openxmlformats.org/officeDocument/2006/relationships/hyperlink" Target="file:///D:%5CINTEL%20TEACH%5CCD%5CCurriculum_Resource_CD%5CModule_3%5CActivity_2%5CCopyright%5Ccopyrightquiz%5C6incorrect.ht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5:54:00Z</dcterms:created>
  <dc:creator>Filonela Rodica Balasa</dc:creator>
  <dc:description/>
  <cp:keywords/>
  <dc:language>en-US</dc:language>
  <cp:lastModifiedBy>Dan Octavian Savu</cp:lastModifiedBy>
  <dcterms:modified xsi:type="dcterms:W3CDTF">2007-10-11T13:00:00Z</dcterms:modified>
  <cp:revision>4</cp:revision>
  <dc:subject/>
  <dc:title>Intel® Teach Program </dc:title>
</cp:coreProperties>
</file>